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Załącznik nr 1 do zapytania ofertowego - nr sprawy: IZP.271.2.15.2017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ący </w:t>
      </w:r>
      <w:r>
        <w:rPr>
          <w:rFonts w:cs="Arial" w:ascii="Arial" w:hAnsi="Arial"/>
          <w:b/>
          <w:bCs/>
          <w:sz w:val="24"/>
          <w:szCs w:val="24"/>
        </w:rPr>
        <w:t>dostawy pojazdu asenizacyjnego na potrzeby Gminy Ełk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Zamówienie obejmuje sprzedaż i dostarczenie 1 szt. fabrycznie nowego pojazdu asenizacyjnego spełniającego warunki dopuszczenia do ruchu drogowego o niżej określonych parametrach technicznych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Minimalne wymagania dotyczące pojazdu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516"/>
      </w:tblGrid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gólne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óz asenizacyjny z możliwością podpięcia do ciągnika marki KUBOTA M1356X-NUMER FABRYCZNY-86334 i jego prawidłowego dział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jazd fabrycznie nowy, rok produkcji 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 posiadający homologację upoważniającą do ruchu na terenie Rzeczpospolitej Polski i znak CE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 zbiornik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 10 000 l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 90 KM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y okres gwaran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warancja min. 12 miesięcy. Termin realizacji zamówienia: do 4 tygodni od dnia podpisania umowy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oz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nośny zbiornik zamontowany na dwuosiowym resorowanym zestawie kołowym.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ud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biornik stalowy z ramą środkową wraz z wewnętrznymi pierścieniami wzmacniającymi i falochronem. 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owe wyposażenie pojaz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wąż ssawny 5” o długości min. 12 m z możliwością przedłużenia do 6 m lub min. 18 m</w:t>
              <w:br/>
              <w:t>- kompresor z zaworem bezpieczeństwa</w:t>
              <w:br/>
              <w:t xml:space="preserve">- łyżkę rozlewając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wskaźnik rurowy</w:t>
              <w:br/>
              <w:t>- tłumik - odzyskiwacz oleju</w:t>
              <w:br/>
              <w:t>- błotniki</w:t>
              <w:br/>
              <w:t>- zawór pływakowy na górze zbiornika</w:t>
              <w:br/>
              <w:t>- zbiornik przelewowy</w:t>
              <w:br/>
              <w:t>- manowakuometr</w:t>
              <w:br/>
              <w:t>- regulowaną stopę podporową</w:t>
              <w:br/>
              <w:t>- wymienny zaczep</w:t>
              <w:br/>
              <w:t>- instalację hamulcową jednoprzewodową</w:t>
              <w:br/>
              <w:t>- instalację elektryczną 12V</w:t>
              <w:br/>
              <w:t>- układ hydrauliczny otwierania spustu</w:t>
              <w:br/>
              <w:t>- układ hydrauliczny zasilania aplikator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OM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a/opo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umienie dostosowane do jazdy po drogach utwardzonych na usługi komunal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funkcjonal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wuosiowy układ jezdny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. Płatność za dostarczony pojazd nastąpi w ciągu 30 dni od dnia otrzymania przez zamawiającego prawidłowo wystawionej faktury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4. Podstawą do wystawienia przez wykonawcę faktury za dostawę przedmiotu zamówienia jest podpisanie przez obie strony protokołu zdawczo-odbiorczego będącego Załącznikiem do umowy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5. Osobą wyznaczoną przez zamawiającego do kontaktu ws. przedmiotu zamówienia jest Mariusz Cylwik tel.: 87 619 45 07.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Calibri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45:00Z</dcterms:created>
  <dc:creator>.</dc:creator>
  <dc:description/>
  <cp:keywords/>
  <dc:language>en-US</dc:language>
  <cp:lastModifiedBy>.</cp:lastModifiedBy>
  <cp:lastPrinted>2016-11-08T09:01:00Z</cp:lastPrinted>
  <dcterms:modified xsi:type="dcterms:W3CDTF">2017-05-29T09:47:00Z</dcterms:modified>
  <cp:revision>8</cp:revision>
  <dc:subject/>
  <dc:title/>
</cp:coreProperties>
</file>