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ind w:left="7080" w:firstLine="150"/>
        <w:jc w:val="both"/>
        <w:rPr>
          <w:rFonts w:cs="Arial"/>
        </w:rPr>
      </w:pPr>
      <w:r>
        <w:rPr>
          <w:rFonts w:cs="Arial"/>
        </w:rPr>
        <w:t xml:space="preserve">Załącznik nr </w:t>
      </w:r>
      <w:bookmarkStart w:id="0" w:name="_GoBack"/>
      <w:bookmarkEnd w:id="0"/>
      <w:r>
        <w:rPr>
          <w:rFonts w:cs="Arial"/>
        </w:rPr>
        <w:t>3 c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pełna nazwa i adres Wykonawcy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.............................................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nr telefonu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.............................................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nr fax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……………………………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adres e-mail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820" w:leader="none"/>
        </w:tabs>
        <w:spacing w:lineRule="auto" w:line="276" w:before="0" w:after="40"/>
        <w:jc w:val="center"/>
        <w:outlineLvl w:val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OFERTA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/>
      </w:pPr>
      <w:r>
        <w:rPr>
          <w:rFonts w:cs="Arial" w:ascii="Calibri" w:hAnsi="Calibri"/>
          <w:sz w:val="22"/>
          <w:szCs w:val="22"/>
        </w:rPr>
        <w:t xml:space="preserve">Ja, niżej podpisany …........................................................... działając </w:t>
        <w:br/>
        <w:t>w imieniu</w:t>
      </w:r>
      <w:r>
        <w:rPr>
          <w:rStyle w:val="WWZnakiprzypiswdolnych111111"/>
          <w:rStyle w:val="FootnoteAnchor"/>
          <w:rFonts w:cs="Arial" w:ascii="Calibri" w:hAnsi="Calibri"/>
          <w:sz w:val="22"/>
          <w:szCs w:val="22"/>
        </w:rPr>
        <w:footnoteReference w:id="2"/>
      </w:r>
      <w:r>
        <w:rPr>
          <w:rFonts w:cs="Arial" w:ascii="Calibri" w:hAnsi="Calibri"/>
          <w:sz w:val="22"/>
          <w:szCs w:val="22"/>
        </w:rPr>
        <w:t>..................................................i na rzecz</w:t>
      </w:r>
      <w:r>
        <w:rPr>
          <w:rStyle w:val="WWZnakiprzypiswdolnych111111"/>
          <w:rStyle w:val="FootnoteAnchor"/>
          <w:rFonts w:cs="Arial" w:ascii="Calibri" w:hAnsi="Calibri"/>
          <w:sz w:val="22"/>
          <w:szCs w:val="22"/>
        </w:rPr>
        <w:footnoteReference w:id="3"/>
      </w:r>
      <w:r>
        <w:rPr>
          <w:rFonts w:cs="Arial" w:ascii="Calibri" w:hAnsi="Calibri"/>
          <w:sz w:val="22"/>
          <w:szCs w:val="22"/>
        </w:rPr>
        <w:t xml:space="preserve"> ..........................................................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 siedzibą ............................................ zarejestrowaną w ........................................................ pod numerem ................................ </w:t>
        <w:br/>
        <w:t xml:space="preserve">NIP ..................................... </w:t>
        <w:br/>
        <w:t xml:space="preserve">REGON .......................................... 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/>
      </w:pPr>
      <w:r>
        <w:rPr>
          <w:rFonts w:cs="Arial" w:ascii="Calibri" w:hAnsi="Calibri"/>
          <w:sz w:val="22"/>
          <w:szCs w:val="22"/>
        </w:rPr>
        <w:t>numer rachunku bankowego .................................................................................................... w banku: 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Jestem małym/średnim/ dużym przedsiębiorcą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autoSpaceDE w:val="false"/>
        <w:spacing w:before="0" w:after="40"/>
        <w:jc w:val="both"/>
        <w:rPr>
          <w:rFonts w:cs="Arial"/>
          <w:b/>
          <w:b/>
          <w:bCs/>
        </w:rPr>
      </w:pPr>
      <w:r>
        <w:rPr>
          <w:rFonts w:cs="Arial"/>
        </w:rPr>
        <w:t>w odpowiedzi na ogłoszenie o przetargu nieograniczonym pn</w:t>
      </w:r>
      <w:r>
        <w:rPr>
          <w:b/>
        </w:rPr>
        <w:t xml:space="preserve"> </w:t>
      </w:r>
      <w:r>
        <w:rPr>
          <w:rFonts w:cs="Arial"/>
          <w:b/>
          <w:u w:val="single"/>
        </w:rPr>
        <w:t>-</w:t>
      </w:r>
      <w:r>
        <w:rPr>
          <w:rFonts w:cs="Arial"/>
          <w:b/>
        </w:rPr>
        <w:t xml:space="preserve"> </w:t>
      </w:r>
      <w:r>
        <w:rPr>
          <w:rFonts w:cs="Calibri"/>
          <w:b/>
        </w:rPr>
        <w:t xml:space="preserve">Doposażenie szkolnych pracowni przedmiotów przyrodniczych i matematyki w Szkole Podstawowej w Chełchach w ramach </w:t>
      </w:r>
      <w:r>
        <w:rPr>
          <w:b/>
        </w:rPr>
        <w:t>projektu pn.: „</w:t>
      </w:r>
      <w:r>
        <w:rPr>
          <w:rFonts w:cs="Arial Narrow"/>
          <w:b/>
        </w:rPr>
        <w:t>TIK – TAK Nowoczesna bezpieczna szkoła dla uczniów”</w:t>
      </w:r>
      <w:r>
        <w:rPr>
          <w:rFonts w:cs="Arial"/>
        </w:rPr>
        <w:t xml:space="preserve">, składam niniejszą ofertę: </w:t>
      </w:r>
    </w:p>
    <w:p>
      <w:pPr>
        <w:pStyle w:val="TextBody"/>
        <w:tabs>
          <w:tab w:val="clear" w:pos="708"/>
          <w:tab w:val="left" w:pos="82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feruję realizację zamówienia zgodnie z dokumentacją przetargową za :</w:t>
      </w:r>
    </w:p>
    <w:p>
      <w:pPr>
        <w:pStyle w:val="TextBody"/>
        <w:tabs>
          <w:tab w:val="clear" w:pos="708"/>
          <w:tab w:val="left" w:pos="820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</w:rPr>
        <w:t>Łączna cenę brutto .................................zł .</w:t>
      </w:r>
    </w:p>
    <w:p>
      <w:pPr>
        <w:pStyle w:val="TextBody"/>
        <w:tabs>
          <w:tab w:val="clear" w:pos="708"/>
          <w:tab w:val="left" w:pos="82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Wybór naszej oferty </w:t>
      </w:r>
      <w:r>
        <w:rPr>
          <w:b/>
          <w:color w:val="000000"/>
          <w:sz w:val="22"/>
          <w:szCs w:val="22"/>
        </w:rPr>
        <w:t>będzie / nie będzie*</w:t>
      </w:r>
      <w:r>
        <w:rPr>
          <w:color w:val="000000"/>
          <w:sz w:val="22"/>
          <w:szCs w:val="22"/>
        </w:rPr>
        <w:t xml:space="preserve"> prowadzić do powstania u Zamawiającego obowiązku podatkowego zgodnie z przepisami o podatku od towarów i usług (*niepotrzebne skreślić).</w:t>
      </w:r>
    </w:p>
    <w:p>
      <w:pPr>
        <w:pStyle w:val="Default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22"/>
          <w:szCs w:val="22"/>
        </w:rPr>
        <w:t xml:space="preserve">(Nazwa towaru lub usługi ) </w:t>
      </w:r>
      <w:r>
        <w:rPr>
          <w:b/>
          <w:color w:val="000000"/>
          <w:sz w:val="22"/>
          <w:szCs w:val="22"/>
        </w:rPr>
        <w:t>…………………………………………………………………………………….</w:t>
      </w:r>
      <w:r>
        <w:rPr>
          <w:color w:val="000000"/>
          <w:sz w:val="22"/>
          <w:szCs w:val="22"/>
        </w:rPr>
        <w:t xml:space="preserve">, których dostawa lub świadczenie będzie prowadzić do powstania obowiązku podatkowego, oraz ich wartość bez kwoty podatku: </w:t>
      </w:r>
      <w:r>
        <w:rPr>
          <w:bCs/>
          <w:color w:val="000000"/>
        </w:rPr>
        <w:t>………………………………….  zł netto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iCs/>
          <w:color w:val="000000"/>
          <w:sz w:val="22"/>
          <w:szCs w:val="22"/>
        </w:rPr>
      </w:pPr>
      <w:r>
        <w:rPr>
          <w:rFonts w:cs="Arial" w:ascii="Calibri" w:hAnsi="Calibri"/>
          <w:iCs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/>
      </w:pPr>
      <w:r>
        <w:rPr>
          <w:rFonts w:cs="Arial" w:ascii="Calibri" w:hAnsi="Calibri"/>
          <w:iCs/>
          <w:sz w:val="22"/>
          <w:szCs w:val="22"/>
        </w:rPr>
        <w:t>Podana w ofercie cena nie będzie podlegała zmianie i waloryzacji. Podana cena zawiera wszystkie koszty prac i materiałów koniecznych do prawidłowego zrealizowania zamówienia w/g opisu podanego w SWZ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/>
      </w:pPr>
      <w:r>
        <w:rPr>
          <w:rFonts w:cs="Arial" w:ascii="Calibri" w:hAnsi="Calibri"/>
          <w:iCs/>
          <w:sz w:val="22"/>
          <w:szCs w:val="22"/>
        </w:rPr>
        <w:t xml:space="preserve">Oferuję realizację zamówienia </w:t>
      </w:r>
      <w:r>
        <w:rPr>
          <w:rFonts w:cs="Arial" w:ascii="Calibri" w:hAnsi="Calibri"/>
          <w:sz w:val="22"/>
          <w:szCs w:val="22"/>
        </w:rPr>
        <w:t xml:space="preserve">w terminie: od dnia podpisania umowy </w:t>
      </w:r>
      <w:r>
        <w:rPr>
          <w:rFonts w:cs="Arial" w:ascii="Calibri" w:hAnsi="Calibri"/>
          <w:b/>
          <w:sz w:val="22"/>
          <w:szCs w:val="22"/>
        </w:rPr>
        <w:t xml:space="preserve">do …………….. dni 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/>
      </w:pPr>
      <w:r>
        <w:rPr>
          <w:rFonts w:cs="Arial" w:ascii="Calibri" w:hAnsi="Calibri"/>
          <w:iCs/>
          <w:sz w:val="22"/>
          <w:szCs w:val="22"/>
        </w:rPr>
        <w:t>Termin płatności za realizację zamówienia wynosi 30 dni od daty dostarczenia prawidłowo wystawionej faktury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Oferuję 24 miesięczną gwarancje na oferowany sprzęt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mierzam </w:t>
      </w:r>
      <w:r>
        <w:rPr>
          <w:rFonts w:cs="Arial" w:ascii="Calibri" w:hAnsi="Calibri"/>
          <w:sz w:val="22"/>
          <w:szCs w:val="22"/>
          <w:vertAlign w:val="superscript"/>
        </w:rPr>
        <w:t>*</w:t>
      </w:r>
      <w:r>
        <w:rPr>
          <w:rFonts w:cs="Arial" w:ascii="Calibri" w:hAnsi="Calibri"/>
          <w:sz w:val="22"/>
          <w:szCs w:val="22"/>
        </w:rPr>
        <w:t>/Nie zamierzam</w:t>
      </w:r>
      <w:r>
        <w:rPr>
          <w:rFonts w:cs="Arial" w:ascii="Calibri" w:hAnsi="Calibri"/>
          <w:sz w:val="22"/>
          <w:szCs w:val="22"/>
          <w:vertAlign w:val="superscript"/>
        </w:rPr>
        <w:t>*</w:t>
      </w:r>
      <w:r>
        <w:rPr>
          <w:rFonts w:cs="Arial" w:ascii="Calibri" w:hAnsi="Calibri"/>
          <w:sz w:val="22"/>
          <w:szCs w:val="22"/>
        </w:rPr>
        <w:t xml:space="preserve"> powierzyć podwykonawcy  część zamówienia ………………………………….., 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Uważam się za związanego niniejszą ofertą przez okres 30 dni od daty upływu terminu składania ofert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/>
      </w:pPr>
      <w:r>
        <w:rPr>
          <w:rFonts w:cs="Arial" w:ascii="Calibri" w:hAnsi="Calibri"/>
          <w:sz w:val="22"/>
          <w:szCs w:val="22"/>
        </w:rPr>
        <w:t>W razie wybrania mojej oferty zobowiązuję się do podpisania umowy na warunkach zawartych w załączonym do dokumentacji przetargowej wzorze umowy oraz w miejscu i terminie określonym przez Zamawiającego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ami do niniejszego formularza oferty, które stanowią integralną jej część są:</w:t>
      </w:r>
    </w:p>
    <w:p>
      <w:pPr>
        <w:pStyle w:val="TextBody"/>
        <w:tabs>
          <w:tab w:val="clear" w:pos="708"/>
          <w:tab w:val="left" w:pos="22299" w:leader="none"/>
        </w:tabs>
        <w:spacing w:lineRule="auto" w:line="276" w:before="0" w:after="40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 ………………………………………………..</w:t>
      </w:r>
    </w:p>
    <w:p>
      <w:pPr>
        <w:pStyle w:val="TextBody"/>
        <w:tabs>
          <w:tab w:val="clear" w:pos="708"/>
          <w:tab w:val="left" w:pos="22299" w:leader="none"/>
        </w:tabs>
        <w:spacing w:lineRule="auto" w:line="276" w:before="0" w:after="40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……………………………………………….</w:t>
      </w:r>
    </w:p>
    <w:p>
      <w:pPr>
        <w:pStyle w:val="TextBody"/>
        <w:tabs>
          <w:tab w:val="clear" w:pos="708"/>
          <w:tab w:val="left" w:pos="22299" w:leader="none"/>
        </w:tabs>
        <w:spacing w:lineRule="auto" w:line="276" w:before="0" w:after="40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 .................................................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 w:before="0" w:after="40"/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kładam ofertę wraz z załącznikami na ...... kolejno ponumerowanych stronach.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............................. dnia .................              </w:t>
        <w:tab/>
        <w:t xml:space="preserve">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40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>........................................................................</w:t>
      </w:r>
    </w:p>
    <w:p>
      <w:pPr>
        <w:pStyle w:val="Normal"/>
        <w:spacing w:before="0" w:after="40"/>
        <w:jc w:val="center"/>
        <w:rPr/>
      </w:pPr>
      <w:r>
        <w:rPr>
          <w:rFonts w:cs="Arial"/>
          <w:bCs/>
        </w:rPr>
        <w:tab/>
        <w:tab/>
        <w:tab/>
        <w:tab/>
        <w:tab/>
        <w:t xml:space="preserve"> (podpis wykonawcy lub upoważnionego przedstawiciela)</w:t>
      </w:r>
    </w:p>
    <w:p>
      <w:pPr>
        <w:pStyle w:val="Normal"/>
        <w:spacing w:before="0" w:after="40"/>
        <w:rPr>
          <w:rFonts w:cs="Arial"/>
          <w:bCs/>
          <w:vertAlign w:val="superscript"/>
        </w:rPr>
      </w:pPr>
      <w:r>
        <w:rPr>
          <w:rFonts w:cs="Arial"/>
          <w:bCs/>
          <w:vertAlign w:val="superscript"/>
        </w:rPr>
      </w:r>
    </w:p>
    <w:p>
      <w:pPr>
        <w:pStyle w:val="Normal"/>
        <w:spacing w:before="0" w:after="40"/>
        <w:rPr>
          <w:rFonts w:cs="Arial"/>
          <w:vertAlign w:val="superscript"/>
        </w:rPr>
      </w:pPr>
      <w:r>
        <w:rPr>
          <w:rFonts w:cs="Arial"/>
          <w:vertAlign w:val="superscript"/>
        </w:rPr>
      </w:r>
    </w:p>
    <w:p>
      <w:pPr>
        <w:pStyle w:val="Normal"/>
        <w:spacing w:before="0" w:after="40"/>
        <w:rPr/>
      </w:pPr>
      <w:r>
        <w:rPr>
          <w:rFonts w:cs="Arial"/>
          <w:vertAlign w:val="superscript"/>
        </w:rPr>
        <w:t>*</w:t>
      </w:r>
      <w:r>
        <w:rPr>
          <w:rFonts w:cs="Arial"/>
        </w:rPr>
        <w:t xml:space="preserve"> </w:t>
      </w:r>
      <w:r>
        <w:rPr>
          <w:rFonts w:cs="Arial"/>
          <w:sz w:val="16"/>
          <w:szCs w:val="16"/>
        </w:rPr>
        <w:t xml:space="preserve">Niepotrzebne skreślić. </w:t>
      </w:r>
    </w:p>
    <w:p>
      <w:pPr>
        <w:pStyle w:val="Normal"/>
        <w:spacing w:before="0" w:after="40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851" w:right="851" w:gutter="0" w:header="708" w:top="198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Formularz cenowy - Część 3</w:t>
      </w:r>
    </w:p>
    <w:p>
      <w:pPr>
        <w:pStyle w:val="Normal"/>
        <w:jc w:val="center"/>
        <w:rPr/>
      </w:pPr>
      <w:r>
        <w:rPr/>
        <w:t>Doposażenie szkolnych pracowni przedmiotów przyrodniczych i matematyki w Szkole Podstawowej w Chełchach w ramach projektu pn.: „TIK – TAK Nowoczesna bezpieczna szkoła dla uczniów</w:t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5"/>
        <w:gridCol w:w="2630"/>
        <w:gridCol w:w="3382"/>
        <w:gridCol w:w="2593"/>
        <w:gridCol w:w="1375"/>
        <w:gridCol w:w="709"/>
        <w:gridCol w:w="608"/>
        <w:gridCol w:w="672"/>
        <w:gridCol w:w="1176"/>
        <w:gridCol w:w="62"/>
      </w:tblGrid>
      <w:tr>
        <w:trPr>
          <w:trHeight w:val="627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zedmiot nauczania/ przedmiot zamówienia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pis Zamawiającego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pis oferowanego przedmiotu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kres gwarancj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brutto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ena brutto za pozycję</w:t>
            </w:r>
          </w:p>
        </w:tc>
      </w:tr>
      <w:tr>
        <w:trPr>
          <w:trHeight w:val="1613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gnetyczna oś liczbowa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bCs/>
                <w:sz w:val="20"/>
                <w:szCs w:val="20"/>
              </w:rPr>
              <w:t xml:space="preserve">Tablicowa, magnetyczna oś liczbowa 0-100 .W zestawie znajduje się min. 39 magnetycznych strzałek z liczbami, które pozwalają przedstawić strategię liczenia. . Po jednej stronie znajdują się czarne strzałki +, zaś po drugiej czerwone strzałki -. Strzałki plusowe kierują się w stronę liczby 100, zaś minusowe w stronę 0. Dł. osi min.: 3 m, w zestawie z min 38 magnesami oraz min 39 strzałkami. 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Nakładka suchościeralna UKŁAD WSPÓŁRZĘDNYCH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ostokątny układ współrzędnych, nakładka magnetyczna na suchościeralną tablicę szkolną o wymiarach co najmniej 80 cm x90 cm. </w:t>
              <w:br/>
              <w:t>Nakładki wykonane są z wysokiej jakości elastycznej folii polipropylenowej, zadrukowanej i lakierowanej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rkery do tablic suchościeralnych 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Komplet markerów suchościeralnych- 4 sztuki- czarny, zielony, niebieski,czerwony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Nakładka sychościeralna KRATKA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Nakładka suchościeralna . Rozmiar nakładki to co najmniej 80 cm x 96 cm. Na odwrocie zaopatrzona jest w co najmniej cztery taśmy magnetyczne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226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Cs/>
                <w:sz w:val="20"/>
                <w:szCs w:val="2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rzybory PCV magnetyczne na tablicy PCV białej (linijki, ekierki, kątomierz, cyrkiel)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zybory tablicowe PCV magnetyczne - najnowszej generacji - na tablicy PCV białej. W skład zestawu wchodzą co najmniej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0" w:hanging="14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ątomierz, 50 cm - 1 sz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0" w:hanging="14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niał tablicowy, 100 cm - 1 sz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0" w:hanging="14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rkery - 3 sz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0" w:hanging="14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ierka prostokątna, 60 cm, - 1 sz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0" w:hanging="14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ierka równoramienna, 60 cm -1 sz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0" w:hanging="14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skaźnik PCV lekki, giętki 100 cm - 1 sz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0" w:hanging="14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yrkiel tablicowy ze stopką magnetyczną - 1 sz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0" w:hanging="14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skaźnik PCV 100 cm z włókna szklanego - 1 sz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0" w:hanging="142"/>
              <w:rPr/>
            </w:pPr>
            <w:r>
              <w:rPr>
                <w:rFonts w:cs="Arial"/>
                <w:sz w:val="20"/>
                <w:szCs w:val="20"/>
              </w:rPr>
              <w:t>elementy mocujące tablicę - wkręty metalowe - 2 sz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0" w:hanging="14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. tablica PCV, gr. 3 mm ze schematem zawieszenia - 1 szt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689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Lornetka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udowa dachopryzmatyczna, kolorowe soczewki, pryzmaty ze szkła optycznego klasy min. BK7, średnica obiektywów 25 mm, powiększenie min. 10 razy, masa max. 170 gram, w zestawie pasek do lornetki i pokrowiec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149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ikroskop z podłączeniem do komputera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 xml:space="preserve">Mikroskop </w:t>
            </w:r>
            <w:r>
              <w:rPr>
                <w:rFonts w:cs="Arial"/>
                <w:sz w:val="20"/>
                <w:szCs w:val="20"/>
                <w:u w:val="single"/>
              </w:rPr>
              <w:t>z kamerą</w:t>
            </w:r>
            <w:r>
              <w:rPr>
                <w:rFonts w:cs="Arial"/>
                <w:sz w:val="20"/>
                <w:szCs w:val="20"/>
              </w:rPr>
              <w:t xml:space="preserve"> USB. Mikroskop o parametrach minimalnych: powiększenie: 20x–1280x, okulary: 5x, 16x, średnic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kularów: 19,5 mm, średnica tubusu: 23 mm, obiektywy: achromatyczne, 4x, 10x, 40x, powiększenie tubusu 1,0x –2,0x,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świetlenie LED, kamera VGA (640x480 pikseli) z kablem USB, oprogramowanie sterujące na płycie CD , oprogramowanie umożliwia prace z dowolnym systemem operacyjnym np. Windows XP / Vista / 7 / 8, stolik krzyżowy ze skalą milimetrową, oświetlenie górne i dolne z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egulacją natężenia, filtry podstolikowe barwne kontrastowe (koło filtrowe – kolory standardowe), zasilanie bateryjne 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Czajnik elektryczny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zajnik elektryczny  o pojemności 1,7 l  i  2400 W z możliwością  regulacji  temperatury oraz z funkcją szybkiego podgrzewania, wyświetlacz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Fartuch laboratoryjny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artuch laboratoryjny z  tkaniny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Apteczka z wyposażeniem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pteczka z wyposażeniem do pracowni biologicznej. Apteczka spełniąca wymagania norm Unii Europejskiej, zawieszana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T</w:t>
            </w:r>
            <w:r>
              <w:rPr>
                <w:rFonts w:cs="Arial"/>
                <w:bCs/>
                <w:sz w:val="20"/>
                <w:szCs w:val="20"/>
              </w:rPr>
              <w:t xml:space="preserve">acka/deska do krojenia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Tacka/deska do krojenia z tworzywa sztucznego, antypoślizgowa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Okulary ochronne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Okulary ochronne z tworzywa, z otworami wentylacyjnymi, z gumką w celu dopasowania do rozmiaru głowy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Rękawiczki lateksowe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udrowane, diagnostyczne i ochronne rękawice lateksowe (z kauczuku naturalnego), niejałowe, do jednorazowego użycia, rozmiar: S, opakowanie: 100 sztuk, środek pudrujący: skrobia (mączka) kukurydziana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08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Naczynia jednorazowe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rFonts w:eastAsia="Calibri" w:cs="Calibri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kubki jednorazowe do wrzątku transparentne, pojemność - 200 ml, ilość w opakowaniu - 100 sztuk. Łyżeczki jednorazowe bezbarwne, tworzywo sztuczne PS, ilość w opakowaniu: 250 szt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2173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ikroskop optyczny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Mikroskop optyczny (szkolne, stereoskopowe) Mikroskop wyposażony jest w cztery obiektywy: 4x, 10x, 40x oraz obiektyw immersyjny 100x, gwarantujący dużą rozdzielczość. Powiększenie od 40x do 1000x . Na wyposażeniu mikroskopu:  kondensor Abbego N.A. 1,25 z regulowaną przysłoną irysową i gniazdem ,oświetlenie diodowe LED wbudowany moduł zasilania akumulatorowego, możliwość pracy bez podłączenia do sieci elektrycznej , zasilacz DC 5V 1000 mA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21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ikroskop terenowy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ikroskop terenowy Mikroskop posiadający wbudowane miejsce do montażu baterii, dzięki czemu obserwacje można prowadzić także bez konieczności podłączenia do sieci elektrycznej. Uchwyt wkomponowany w statyw ułatwiający bezpieczne przenoszenie mikroskopu. Solidny, metalowy korpus gwarantuje wieloletnią niezawodność, wykonany z lekkich i zarazem wytrzymałych stopów. podwójna regulacja ostrości: współosiowe pokrętło makrometryczne i mikrometryczne .Podwójny system oświetlenia z płynną regulacją jasności: przechodzące (dolne - tzw. DIA) do obserwacji preparatów na szkiełkach przedmiotowych. Obiektywy achromatyczne 4x, 10x i 40x oraz okular szerokopolowy WF10x. Sześciogniazdowe koło z kolorowymi filtrami, 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Waga laboratoryjna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ga laboratoryjna z możliwością ważeniu przedmiotów o maks. ciężarze 0,5 kg  z dokładnością 0,01 g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BIOLOGIA 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kalpel i nożyczki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kalpel i nożyczki.  Zestaw narzędzi preparacyjnych w praktycznym etui zamykanym na zamek błyskawiczny, nożyczki – dł. 140 mm, skalpel– dł. 110 mm, uchwyt do skalpela i wymienne ostrza zapasowe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Lupy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Lupa o średnicy min. 55 mm i powiększeniu min. 2,5x, z dwoma dodatkowymi, mniejszymi soczewkami o powiększeniu min. 25 x oraz min. 55x. Podświetlenie LED: światło białe i ultrafioletowe. Zasilanie bateryjne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Stoper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toper elektroniczny, parametry - materiał: tworzywo sztuczne, - wyświetlacz: 1 rząd, - dokładność: 1/100 sec., - kalendarz + zegarek: tak, format czasu 12/24h, - alarm, - wodoodporny,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Ciśnieniomierz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iśnieniomierz automatyczny naramienny.  Ciśnieniomierz zapamiętujący 1 dokonany pomiar (ostatni pomiar). Ciśnieniomierz zasilany przez 4 baterie AAA 1,5V (załączone w zestawie) lub przez zasilacz sieciow. Posiadający funkcję automatycznego wyłączania jeżeli pozostawiony jest w spoczynku. Wyświetlacz: cyfrowy, LCD ciekłokrystaliczny Metoda pomiarowa: oscylometryczna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Taśma miernicze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Taśma miernicza  30 m z rączką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382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Szkiełka (przykrywkowe, podstawkowe)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kiełka podstawowe gotowe do użycia o standardowych wymiarach:, szlifowane. Zestaw składa się min. z 50 szt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kiełka nakrywkowe gotowe do użycia o standardowych wymiarach:. Zestaw składa się min. z 100 szt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Zlewki różnej wielkości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Zlewki różnej wielkości komplety 6 zlewek szklanych  o różnej pojemności: 2 x 50 ml, 2 x 100 ml, 2 x 250 ml, szklane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Kolba stożkowa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Kolba stożkowa ze szkła, pojemność 250-300 ml o wysokości ok. 15 cm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Rurka szklana gięta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urka szklana gięta komplet 6 różnych rurek ze szkła borokrzemianowego o zewnętrznej średnicy 6 mm, wygiętych, w tym również dwustronnie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16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Cs/>
                <w:sz w:val="20"/>
                <w:szCs w:val="20"/>
              </w:rPr>
              <w:t>Cylindry miarowe - zestaw - 4 szt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ylindry miarowe kl. B ze szklaną stopką sześciokątną, pojemność 1000ml, wysokość 430 mm, szklany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ylinder miarowy kl. B ze szklaną stopką sześciokątną, pojemność 100 ml, szklany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Szalki Petriego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zalki Petriego ze szkła sodowo-wapniowego, wymiary 90 x 18 mm lub 100 x 15 mm lub 120 x 20 mm. Zestaw składa się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min. z 10 szt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85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Statyw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tyw w skład wchodzą: podstawa statywu z prętem, łapa uniwersalna, łącznik oraz dwa pierścienie z łącznikami o różnych średnicach oraz dodatkowo najbardziej potrzebne przyrządy laboratoryjne: łapa do probówek, stojak do probówek, pęseta, szczypce laboratoryjne, szczotka do mycia probówek, łyżko-szpatułka i palnik laboratoryjny ze stojakiem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IOLOGIA/CHEM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ipety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Zestaw składa się min. z 500 szt. pipety Pasteura z polietylenu o całkowitej pojemności ok. 5 ml (podziałka: do 1 ml,bańka ssąca: ok. 4 ml), minimalne wymiary: 5 x 150 mm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Bagietki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agietki – pręciki szklane o minimalnej długości 20 cm i średnicy ok. 5-6 mm, wykonane ze szkła borokrzemowego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minimum 10 szt. w opakowaniu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Termometr laboratoryjny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Termometr laboratoryjny cyfrowy o kompaktowych rozmiarach. Z czujnikiem ze stali nierdzewnej. Wyposażony w osłonkę na sondę z tworzywa sztucznego. Posiadający  wyświetlacz LCD i wychylny czujnik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Igły preparacyjne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Igły preparacyjne zestaw igieł preparacyjnych ze stali szlachetnej (3 sztuki)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ęsety (długie i krótkie)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ęsety (długie i krótkie) ze stali nierdzewnej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Ocet spirytusowy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Ocet spirytusowy 10%  butelka o pojemności  1l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Skrobia ziemniaczana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krobia ziemniaczana opakowanie 100 g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Glukoza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Glukoza spożywcza opakowanie po 400 g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Sacharoza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Cs/>
                <w:sz w:val="20"/>
                <w:szCs w:val="20"/>
              </w:rPr>
              <w:t>Sacharoza opakowanie 1 kg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Sól kuchenna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ól kuchenna opakowanie 1 kg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Woda destylowana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Woda destylowana butelka o pojemności 1 litr 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Jodyna/ roztwór jodu w jodku potasu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Cs/>
                <w:sz w:val="20"/>
                <w:szCs w:val="20"/>
              </w:rPr>
              <w:t>Jodyna/ roztwór jodu w jodku potasu opakowanie 20 g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IOLOGIA/CHEM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łyn do mycia naczyń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łyn do mycia naczyń, butelka o pojemności  5 litrów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IOLOGIA/CHEM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Ręczniki papierowe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ęczniki papierowe składane w 'z' zielone. Opakowanie zawierające 4 000 szt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35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Cs/>
                <w:sz w:val="20"/>
                <w:szCs w:val="20"/>
              </w:rPr>
              <w:t xml:space="preserve">Przewodniki roślin i zwierząt/Proste klucze do oznaczania roślin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rFonts w:eastAsia="Calibri" w:cs="Calibri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Przewodnik roślin i zwierząt dla dorosłych, młodzieży i dzieci w 2 książkach. Publikacje książkowe zawierające ponad 700 gatunków roślin rodzimych na barwnych fotografiach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547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Cs/>
                <w:sz w:val="20"/>
                <w:szCs w:val="20"/>
              </w:rPr>
              <w:t xml:space="preserve">Preparaty mikroskopowe (protisty, tkanki roślinne, tkanki zwierzęce)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reparaty mikroskopowe (protisty, tkanki roślinne, tkanki zwierzęce). Zestawy: Bezkręgowce zestaw preparatów 25 sztuk, Preparaty mikroskopowe botanika 25szt, Komórki i tkanki zwierzęce – zestaw 25 preparatów mikroskopowych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odel szkieletu człowieka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Model szkieletu człowieka ruchomy, na statywie, z wyjmowanymi elementami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odele serca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odele serca,  3 częściowy z opisem 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odel skóry człowieka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odel skóry człowieka , duży blokowy 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odel budowy anatomicznej człowieka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Model budowy anatomicznej człowieka z wyjmowanymi organami ( tors z głową naturalnej wielkości, składający się z min. 40  ruchowych /wyjmowanych elementów)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HEM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Szafa (metalowa z odciągiem) na odczynniki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Cs/>
                <w:sz w:val="20"/>
                <w:szCs w:val="20"/>
                <w:u w:val="single"/>
              </w:rPr>
              <w:t xml:space="preserve">Szafa na odczynniki chemiczne wyciąg grawitacyjny ZSS CHEŁCHY  </w:t>
            </w:r>
            <w:r>
              <w:rPr>
                <w:rFonts w:cs="Arial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Wymiary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x380x1900 szerokość, głębokość, wysokość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</w:rPr>
              <w:t>800x380x2240 szerokość, głębokość, wysokość (z wentylacją)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zeznaczenie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zafa przeznaczona jest do pracowni fizyczno-chemicznej,  przechowywania odczynników chemicznych.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ykonani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 xml:space="preserve">Szafa wykonana jest z blachy stalowej pomalowanej ekologicznymi farbami proszkowymi (bez kadmu i ołowiu) w kolorze popiel. Drzwi posiadają wzmocnioną konstrukcje, zamykane trzypunktowo na zamek cylindryczny z dwoma kluczami. Szafa posiada pięć półek z regulowaną wysokością nośności 50 kg każda. Wysokość półek jest regulowana. Szafa wyposażona jest w płytę montażową, montowaną  otworze kominowym, oraz elementy potrzebne do montażu wyciągu grawitacyjnego. 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HEM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Dygestorium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Dygestorium składające  się z dwóch części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- górnej: komory manipulacyjnej oszklonej szybami hartowanymi wyłożonej płytkami ceramicznymi do wysokości sufitu. Komora wyposażona jest w zlew kamionkowy, baterie, dolny szyber instalacji wyciągowej, zawór gazowy. System umożliwiający podnoszenie okiennicy i ustawianie jej w dowolnym położeniu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- dolnej: szafki dwudrzwiowej z zamontowanym syfonem, regulatorem instalacji wyciągowej. Wentylator z płytą montażową stanowi wyodrębnioną część wyciągu do montażu na otworze kominowym. Całość na nośniku laminatu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14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HEM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Fartuch laboratoryjny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artuch laboratoryjny, płócienny (100% bawełny), długi rękaw, dwie kieszenie po bokach, z tyłu pasek regulujący obwód fartuch, rozmiar S i L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HEM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Apteczka z wyposażeniem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teczka z wyposażeniem przeznaczona do pracowni specjalistycznej (chemicznej)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HEM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Sprzęt ppoż - gaśnica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zęt ppoż - gaśnica ppoż, standardowa do laboratorium chemicznego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HEM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Okulary ochronne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kulary ochronne ,bezbarwne, na gumce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HEM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Taca laboratoryjna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ca laboratoryjna  wielofunkcyjna, wykonana z polipropylenu o wymiarach 45 x 35 x 7,5 (H) cm., przeznaczona  do szkolnych doświadczeń chemicznych, fizycznych lub przyrodniczych. Dno gładkie. Można ją sterylizować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HEM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łytka ceramiczna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łytka ceramiczna , porcelanowa z 12 wgłębieniami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HEM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Butla do wody destylowanej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utla do wody destylowanej z zaworem spustowym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HEM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Butelka do roztworów z doszlifowanym korkiem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utelka do roztworów z doszlifowanym korkiem, butelka oranżowa z korkiem szklanym, wąska szyja 60 ml i 125 ml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19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HEM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alnik gazowy typu turystycznego/palnik spirytusowy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lnik gazowy typu turystycznego/palnik spirytusowy, komplet (3w1): palnik alkoholowy 150 ml, szklany, z knotem oraz dopasowanym, stabilnym stojakiem z siatką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HEM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Rękawiczki lateksowe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ękawiczki lateksowe duże opakowanie min.100 szt.; rozmiar S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HEM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Statyw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Statyw  z łącznikiem, łapą uniwersalną oraz dwoma pierścieniami o różnych średnicach (z łącznikiem). Wysokość min. 50cm. Statyw w jego skład wchodzą: podstawa statywu z prętem, łapa uniwersalna, łącznik oraz dwa pierścienie z łącznikami o różnych średnicach oraz dodatkowo najbardziej potrzebne przyrządy laboratoryjne: łapa do probówek, stojak do probówek, pęseta, szczypce laboratoryjne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95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HEM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Waga laboratoryjna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ga laboratoryjna z dokładnością do 0,1g (do 1kg) 220 V.  Wyposażona w wewnętrzny akumulator. RS 232 oraz podświetlany wyświetlacz LCD, gwarantujący czytelność wyniku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HEM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obówki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bówki ze szkła borokrzemianowego, o wymiarach 16 x 150 mm, 50 szt w zestawie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HEM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Zlewki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lewki komplet 6 zlewek o różnej pojemności: 2 x 50 ml, 2 x 100 ml, 2 x 250 ml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HEM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Bagietki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gietki szklane, 15 mm, 10 szt. w opakowaniu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HEM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Szkiełka laboratoryjne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kiełka laboratoryjne/ szkiełko zegarkowe, 90 mm – po 3 sztuki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HEM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Szalki Petriego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alki Petriego wykonane ze szkła sodowo-wapniowego. Opakowanie zawierające 10 szt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 x 15 mm i 90 x 18 mm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HEM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Cylindry miarowe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ylindry miarowe komplent 2 cylindrów tj.cylinder miarowy (borokrzemian.),  o pojemności 250 ml oraz cylinder miarowy (borokrzemian.), 100 ml, 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30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HEM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Termometr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rmometr bardzo dokładny termometr elektroniczny z ciekłokrystalicznym wyświetlaczem i 1-metrowym przewodem. Do wykonywania  pomiarów (0,0) w cieczach i ciałach stałych (także zamarzniętych),  w wodzie i glebie. Zakres pomiarów: -50...150 oC. Dokładność: 0,3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HEM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Lejek laboratoryjny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jek laboratoryjny szklany komplet 4 lejków o średnicy : 60 mm, 75mm, 90mm i 120mm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HEM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Krystalizator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ystalizator  z wylewem, pojemność 500 ml, średnica 125 ml i 900 ml, srednica 150 mm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HEM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Rozdzielacz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zdzielacz  ze szkła borokrzemianowego ze szklanym kranem i plastikowym korkiem o pojemności 250 ml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HEM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arowniczka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rowniczka porcelanowa z wylewem - 100 ml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HEM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Tryskawka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ryskawka polipropelonowa  poj. 1000 ml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HEM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Korek do próbówek z otworem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rek do próbówek z otworem pasujące do pobórek o średnicy 16 mm, korek do probówki z otworem do odprowadzania rurek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HEM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Wąż gumowy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Wąż gumowy z kauczuku naturalnego, minimalne parametry średnica zewnętrzna 10 mm, średnica wewnętrzna 6 mm,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ścianka grubości 2 mm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HEM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Kolba okrągłodenna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lba okrągłodenna ze szkła borokrzemowego, bez szlifu, bez nadruku,pojemność 250 ml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HEM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Czasza grzejna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asza grzejna,  płaszcze grzejne z regulatorem mocy grzejnej, o prostej konstrukcji, pojem. 250 ml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006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HEM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oździerz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ramiczny/porcelanowy, szorstki, z wylewem lub bez, średnica górna od 96 mm do 110 mm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ździerz  porcelanowy z tłuczkiem, śr 100mm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HEM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Kolba stożkowa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lba stożkowa, 1000ML, wąska szyjka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HEMIA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ibuła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yjna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buła jakościowa miękka o wymiarach: min.58 x 58 mm – 100 arkuszy. Papier filtracyjny, gładki lub porowaty. Typ 3 m/N - parametry: - gramatura: 65 g/m², - szybkość filtracji: 30 s, - wytrzymałość na przedarcie (mokry): ≥30 kPa.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HEMIA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Sączki laboratoryjne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ągłe, podstawowe. Pakowane po 100 szt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HEMIA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rFonts w:eastAsia="Calibri" w:cs="Calibri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Odczynniki, chemikal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(metale, niemetale,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tlenki, wodorotlenki,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kwasy, sole, wskaźniki,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lkohole, białka,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ukry, inne)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nietrwałe, zużywalne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Odczynniki, chemikal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(metale, niemetale,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tlenki, wodorotlenki,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kwasy, sole, wskaźniki,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lkohole, białka,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ukry, inne)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nietrwałe, zużywalne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613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HEM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odel do budowania cząsteczek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l do budowania cząsteczek , zestaw pozwala budować struktury chemiczne. W zestawie znajdują się modele wielu pierwiastków oraz 2 rodzaje łączników symbolizujących wiązania (m.in. pojedyncze kowalencyjne, podwójne, potrójne, koordynacyjne i jonowe)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HEM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Tablice chemiczne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ublikacja książkowa "Tablice chemiczne- repetytorium. Egzamin gimnazjalny. Część matematyczno-przyrodnicza. Matematyka, biologia, chemia, fizyka, geografia". 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023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HEM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Tabela rozpuszczalności – plansza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bela rozpuszczalności –dwustronna plansza dydaktyczna zawierająca rozpuszczalności wodorotlenków i soli to. Wymiary planszy min.150cmx110cm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HEM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odnośnik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odnośnik wielofunkcyjny na kółkach posiadający silne klamry, profile półotwarte /haki pionowe,  profile łyżeczkowate /haki poziome) 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GEOGRAFI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GPS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świetlacz do 2", mapa, odbiornik GPS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GEOGRAFI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Atlas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ublikacja książkowa " Atlas geograficzny Polska, kontynenty, świat”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613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GEOGRAFI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pa ścienne świata: ogólnogeograficzna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pa ścienna świata,  ogólnogeograficzna laminowana z możliwością pisania i ścierania zaznaczonych elementów   zawierająca :  ukształtowanie powierzchni kontynentu, rozmieszczenie obiektów hydrograficznych, położenie najważniejszych miejscowości, linii kolejowych i dróg, przebieg granic państw i kontynentów.  Skala mapy  1:25 mln. Wielkość mapy co najmniej 190cmx140 cm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GEOGRAFI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pa ścienne świata: polityczna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pa ścienna polityczna świata laminowana z możliwością pisania i ścierania zaznaczonych elementów, uwzględniająca podział polityczny świata w skali  1: 25 mln. Wielkość mapy co najmniej 190cmx140 cm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382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GEOGRAFI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pa ścienne świata: krajobrazowa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pa ścienna krajobrazowa świata  laminowana z możliwością pisania i ścierania zaznaczonych elementów,  przedstawia zróżnicowanie krajobrazowe świata, rozmieszczenie najważniejszych typów krajobrazu. W treści mapy uwzględniono: krainy geograficzne, szczyty, wulkany. Skala  1:25 mln. Wielkość mapy co najmniej 190cmx140 cm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146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GEOGRAFI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pa ścienne świata: klimatyczna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pa ścienna klimatyczna świata laminowana , dwustronna  z możliwością pisania i ścierania zaznaczonych elementów. Przedstawia zasięgi stref klimatycznych i typów klimatu, Skala mapy min.   1:25 mln. Wielkość mapy co najmniej 190cmx140 cm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613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GEOGRAFI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pa ścienna Europy: ogólnogeograficzna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apa ścienna ogólnogeograficzna Europy laminowana z możliwością pisania i ścierania zaznaczonych elementów. Mapa zawiera:  ukształtowanie powierzchni kontynentu, rozmieszczenie obiektów hydrograficznych, położenie najważniejszych miejscowości, linii kolejowych i dróg, przebieg granic państw i kontynentów. Skala 1:10 mln. wielkość mapy co najmniej 190cm.x140cm. 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GEOGRAFI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pa ścienna Europy: polityczna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apa ścienna polityczna Europy, laminowana z możliwością pisania i ścierania zaznaczonych elementów;  zawierająca podział polityczny Europy. Skala  1:7 mln., wielkość mapy co najmniej 190cm.x140cm.  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09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GEOGRAFI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pa ścienna Ameryki: ogólnogeograficzna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pa ścienna ogólnogeograficzna Ameryki laminowana z możliwościa pisania i ścierania zaznaczonych elementów. Skala 1:10 mln, wielkość mapy co najmniej 190cm.x140cm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GEOGRAFI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pa ścienna Ameryki: polityczna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pa ścienna polityczna  Ameryki /pł. i pd./, laminowana z możliwością pisania i ścierania zaznaczonych elementów;   zawierająca podział polityczny. Skala 1:10 mln, wielkość mapy co najmniej 190cm.x140cm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GEOGRAFI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pa ścienna Afryki: ogólnogeograficzna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apa ścienna ogólnogeograficzna Afryki, laminowana z możliwościa pisania i ścierania zaznaczonych elementów. Skala 1:10 mln, wielkość mapy co najmniej 190cm.x140 cm.   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GEOGRAFI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pa ścienna Afryki: polityczna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apa ścienna polityczna Afryki, laminowana z możliwościa pisania i ścierania zaznaczonych elementów;  zawierająca podział polityczny. Skala 1:10 mln, wielkość mapy 190cm.x140cm. 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10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GEOGRAFI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py ścienne Arktyki i Antarktyki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apa ścienne Arktyki i Antarktyki (lub obszary okołobiegunowe na wspólnej mapie), laminowana z możliwością pisania i ścierania zaznaczonych elementów. Skala 1:10 mln, wielkość mapy 190cm.x140cm. 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699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GEOGRAFI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pa ścienna tektoniki płyt litosfery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apa ścienna tektoniki płyt litosfery, laminowana  z możliwością pisania i ścierania zaznaczonych elementów,  dwudzielna przedstawiająca podstawowe zagadnienia z geologii i tektoniki płyt litosfery. Skala do 1:25 mln . Wielkość mapy co najmniej 190cm.x140cm.  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GEOGRAFI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Globus uczniowski skala 1:40 000 000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Globus fizyczny, skala 1:40 000 000,  o  średnicy  od 150mm do 220 mm. 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GEOGRAFI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Globus w większej skali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Globus fizyczny  o  średnicy  min.42 cm. 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GEOGRAFI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Globus indukcyjny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lobus indukcyjny, wymiary – wysokość: 35 –38 cm, średnica kuli: 25 cm, stopka plastikowa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166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GEOGRAFI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Tellurium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lurium Model wielkości min.: </w:t>
              <w:br/>
              <w:t>50cm długi, 33cm wysoki, szeroki 20cm. Napęd ręczny. W modelu słońca znajduje się lampa halogenowa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GEOGRAFI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pa topograficzne najbliższej okolicy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owiat ełcki - druk miękki, skala do 1:20000, 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GEOGRAFI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lan miasta, w którym znajduje się szkoła lub innego najbliższego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apa topograficzna  Ełk-Chełchy, skala 1: 25000 lub 1: 50000, 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613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GEOGRAFI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lan Paryża, Londynu lub innej światowej metropolii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lan Paryża, Londynu lub innej światowej metropolii , druk miękki, skala do 1:30 tys.  zawierający treść przydatną zarówno dla użytkownika zmotoryzowanego jak i korzystającego z komunikacji miejskiej, m.in.: kompleksowy spis ulic, przystanki komunikacji miejskiej, parkingi, stacje benzynowe, szpitale, budynki użyteczności publicznej, centra handlowe, zabytki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EOGRAFIA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estaw skał i minerałów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staw skał i minerałów oraz przykłady skamieniałości, zestaw 50 szt. w drewnianym pudełku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GEOGRAFI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ofile glebowe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>Profile glebowe Z</w:t>
            </w:r>
            <w:r>
              <w:rPr>
                <w:rFonts w:cs="Arial"/>
                <w:bCs/>
                <w:sz w:val="20"/>
                <w:szCs w:val="20"/>
              </w:rPr>
              <w:t>estaw zawiera 15 próbek gleb występujących na ziemi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GEOGRAFI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pa turystyczna różnych regionów Polski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pa turystyczna różnych regionów Polski: druk miękki, skala do 1:30 tys. Regiony Polski do wyboru: Warmia. Mazury, Podlasie, Mazowsze, Pomorze, Wybrzeże Polski, Karpaty Sudety, Wyż. Małopolska, Wyż. Lubelska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GEOGRAFI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Mapa turystyczna różnych regionów Europy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pa turystyczna różnych regionów Europy: druk miękki, skala do 1:30 tys. Regiony Europy do wyboru: Alpy, Skandynawia, Kraje Basenu Morza Śródziemnego, Europa Zachodnia, Europa Wschodnia;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172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GEOGRAFI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pa samochodowa Polski, regionów Polski i Europy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pa samochodowa Polski. Druk miękki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813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GEOGRAFI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Mapa samochodowa  Europy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pa samochodowa Europy. Druk miękki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GEOGRAFI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Dane statystyczne w formie publikacji.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ne statystyczne w formie publikacji (np. roczniki statystyczne)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172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GEOGRAFI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pa ścienna Polski: podział administracyjny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pa ścienna podział administracyjny Polski, laminowana z możliwością pisania i ścierania zaznaczonych elementów. Skala do 1: 2 mln, wielkość mapy min. 190cm.x140cm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GEOGRAFI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pa ścienne Polski: ogólnogeograficzna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apa ścienna  ogólnogeograficzna Polski, laminowana z możliwością pisania i ścierania zaznaczonych elementów.  Skala 1:500 tys., wielkość mapy  min.190cm.x140cm. 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306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GEOGRAFI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ublikacje albumowe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ublikacje albumowe, oprawa twarda: np. Krajobraz Tatr, Krajobrazy Pobrzeży Polski, Krajobraz Pojezierzy, Krajobraz Wyżyny Wapiennej, Krajobraz Wyżyny Lessowej, Krajobraz Gór świętokrzyskich, Krajobraz  Beskidów, Krajobrazy Sudetów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FIZYK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oziomica laserowa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oziomnica laserowa samopoziomująca  o długości fali lasera 650 mm i zakresie poziomowania &lt; 6°. Posiada możliwość wyznaczenia płaszczyzny poziomej i pionowej oraz linii krzyżowych, przy zasięgu do 10 m. Wbudowany mechanizm samopoziomujący . W zestawie z trójnożnym statywem. Praktyczna walizka z tworzywa sztucznego ułatwia przechowywanie i transport. 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FIZYK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Taśma miernicza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śma miernicza. Miara zwijana stalowa długość 10 m i 20 m. Dane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lokada zwijania taśm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wumateriałowa obudow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mortyzator zwijania taśmy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FIZYK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Waga elektroniczna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ga elektroniczna. Waga laboratoryjna elektroniczna. Parametr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21" w:hanging="14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iążenie maksymalne 1500 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21" w:hanging="14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kładność odczytu do  0.1 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21" w:hanging="14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miary szalki 125x145m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21" w:hanging="14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miary wagi 172 x 240 x 60 m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21" w:hanging="14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sa wagi 1.60 k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21" w:hanging="14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mperatura pracy 5~40° C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21" w:hanging="14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ilacz w komplec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21" w:hanging="14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yp wyświetlacza LCD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FIZYK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ierniki uniwersalne z osobnym gniazdem 10 A wyposażone w możliwość pomiaru temperatury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ernik uniwersalny z osobnym gniazdem 10 A wyposażony w możliwość pomiaru temperatury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FIZYK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szyna elektrostatyczna lub generator van de Graffa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szyna elektrostatyczna lub generator van de Graffa. Ma pas uruchomiany korbą, regulowaną długość iskry oraz dwa wysokonapięciowe kondensatory (butelki lejdejskie). Wymiary: 30 x 21 x 38 cm. Długa i bardzo widoczna iskra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FIZYK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gnesy 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gnesy. Zestaw magnesów o różnych kształtach min.25szt.: sztabkowy, walcowy, podkowiasty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FIZYK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tyw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tyw laboratoryjny uniwersalny: podstawa statywu z prętem,Łącznik mocowania uchwytów statywu laboratoryjnego, metalowy  - 5sz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Uchwyt do kolb mały statywu laboratoryjnego, metalowy  - 1sz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Uchwyt do kolb duży statywu laboratoryjnego, metalowy  - 1sz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Uchwyt do chłodnic statywu laboratoryjnego, metalowy  - 1sz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Uchwyt do biuret podwójny statywu laboratoryjnego, metalowy  - 1sz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Pierścień otwarty 60mm statywu laboratoryjnego, metalowy - 1sz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Pierścień do kolb 90mm statywu laboratoryjnego, metalowy - 1szt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2092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/>
                <w:b/>
                <w:sz w:val="20"/>
                <w:szCs w:val="20"/>
              </w:rPr>
              <w:t>ŁĄCZNA CENA BRUTTO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2092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 TYM VAT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2092" w:type="dxa"/>
            <w:gridSpan w:val="7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ŁĄCZNA CENA NETTO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............................. dnia .................              </w:t>
        <w:tab/>
        <w:t xml:space="preserve">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40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>........................................................................</w:t>
      </w:r>
    </w:p>
    <w:p>
      <w:pPr>
        <w:pStyle w:val="Normal"/>
        <w:spacing w:before="0" w:after="40"/>
        <w:jc w:val="center"/>
        <w:rPr/>
      </w:pPr>
      <w:r>
        <w:rPr>
          <w:rFonts w:cs="Arial"/>
          <w:bCs/>
        </w:rPr>
        <w:tab/>
        <w:tab/>
        <w:tab/>
        <w:tab/>
        <w:tab/>
        <w:t xml:space="preserve"> (podpis wykonawcy lub upoważnionego przedstawiciela)</w:t>
      </w:r>
    </w:p>
    <w:p>
      <w:pPr>
        <w:pStyle w:val="Normal"/>
        <w:spacing w:before="0" w:after="20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1985" w:right="851" w:gutter="0" w:header="426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Należy określić w czyim imieniu składana jest oferta (np. we własnym, konsorcjum czy spółki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Podać pełną nazwę firm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37680" cy="9632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837680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37680" cy="963295"/>
          <wp:effectExtent l="0" t="0" r="0" b="0"/>
          <wp:docPr id="2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837680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Calibri" w:cs="Calibri"/>
      <w:kern w:val="2"/>
      <w:sz w:val="24"/>
      <w:szCs w:val="24"/>
    </w:rPr>
  </w:style>
  <w:style w:type="character" w:styleId="WWZnakiprzypiswdolnych111111">
    <w:name w:val="WW-Znaki przypisów dolnych11111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Calibri" w:cs="Calibri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24:00Z</dcterms:created>
  <dc:creator>Admin</dc:creator>
  <dc:description/>
  <dc:language>en-US</dc:language>
  <cp:lastModifiedBy>.</cp:lastModifiedBy>
  <dcterms:modified xsi:type="dcterms:W3CDTF">2017-10-19T09:24:00Z</dcterms:modified>
  <cp:revision>3</cp:revision>
  <dc:subject/>
  <dc:title/>
</cp:coreProperties>
</file>