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7080" w:firstLine="15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łącznik nr </w:t>
      </w:r>
      <w:bookmarkStart w:id="0" w:name="_GoBack"/>
      <w:bookmarkEnd w:id="0"/>
      <w:r>
        <w:rPr>
          <w:rFonts w:cs="Arial"/>
          <w:sz w:val="20"/>
          <w:szCs w:val="20"/>
        </w:rPr>
        <w:t>3 a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pełna nazwa i adres Wykonawcy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0"/>
          <w:szCs w:val="20"/>
          <w:lang w:val="de-DE"/>
        </w:rPr>
      </w:pPr>
      <w:r>
        <w:rPr>
          <w:rFonts w:cs="Arial" w:ascii="Calibri" w:hAnsi="Calibri"/>
          <w:sz w:val="20"/>
          <w:szCs w:val="20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0"/>
          <w:szCs w:val="20"/>
          <w:lang w:val="de-DE"/>
        </w:rPr>
      </w:pPr>
      <w:r>
        <w:rPr>
          <w:rFonts w:cs="Arial" w:ascii="Calibri" w:hAnsi="Calibri"/>
          <w:sz w:val="20"/>
          <w:szCs w:val="20"/>
          <w:lang w:val="de-DE"/>
        </w:rPr>
        <w:t>nr telefonu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0"/>
          <w:szCs w:val="20"/>
          <w:lang w:val="de-DE"/>
        </w:rPr>
      </w:pPr>
      <w:r>
        <w:rPr>
          <w:rFonts w:cs="Arial" w:ascii="Calibri" w:hAnsi="Calibri"/>
          <w:sz w:val="20"/>
          <w:szCs w:val="20"/>
          <w:lang w:val="de-DE"/>
        </w:rPr>
        <w:t>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0"/>
          <w:szCs w:val="20"/>
          <w:lang w:val="de-DE"/>
        </w:rPr>
      </w:pPr>
      <w:r>
        <w:rPr>
          <w:rFonts w:cs="Arial" w:ascii="Calibri" w:hAnsi="Calibri"/>
          <w:sz w:val="20"/>
          <w:szCs w:val="20"/>
          <w:lang w:val="de-DE"/>
        </w:rPr>
        <w:t>nr fax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0"/>
          <w:szCs w:val="20"/>
          <w:lang w:val="de-DE"/>
        </w:rPr>
      </w:pPr>
      <w:r>
        <w:rPr>
          <w:rFonts w:cs="Arial" w:ascii="Calibri" w:hAnsi="Calibri"/>
          <w:sz w:val="20"/>
          <w:szCs w:val="20"/>
          <w:lang w:val="de-DE"/>
        </w:rPr>
        <w:t>……………………………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0"/>
          <w:szCs w:val="20"/>
          <w:lang w:val="de-DE"/>
        </w:rPr>
      </w:pPr>
      <w:r>
        <w:rPr>
          <w:rFonts w:cs="Arial" w:ascii="Calibri" w:hAnsi="Calibri"/>
          <w:sz w:val="20"/>
          <w:szCs w:val="20"/>
          <w:lang w:val="de-DE"/>
        </w:rPr>
        <w:t>adres e-mail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0"/>
          <w:szCs w:val="20"/>
          <w:lang w:val="de-DE"/>
        </w:rPr>
      </w:pPr>
      <w:r>
        <w:rPr>
          <w:rFonts w:cs="Arial" w:ascii="Calibri" w:hAnsi="Calibri"/>
          <w:sz w:val="20"/>
          <w:szCs w:val="20"/>
          <w:lang w:val="de-D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20" w:leader="none"/>
        </w:tabs>
        <w:spacing w:lineRule="auto" w:line="276" w:before="0" w:after="40"/>
        <w:jc w:val="center"/>
        <w:outlineLvl w:val="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OFERTA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center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0"/>
          <w:szCs w:val="20"/>
        </w:rPr>
        <w:t xml:space="preserve">Ja, niżej podpisany …........................................................... działając </w:t>
        <w:br/>
        <w:t>w imieniu</w:t>
      </w:r>
      <w:r>
        <w:rPr>
          <w:rStyle w:val="WWZnakiprzypiswdolnych111111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>..................................................i na rzecz</w:t>
      </w:r>
      <w:r>
        <w:rPr>
          <w:rStyle w:val="WWZnakiprzypiswdolnych111111"/>
          <w:rStyle w:val="FootnoteAnchor"/>
          <w:rFonts w:cs="Arial" w:ascii="Calibri" w:hAnsi="Calibri"/>
          <w:sz w:val="20"/>
          <w:szCs w:val="20"/>
        </w:rPr>
        <w:footnoteReference w:id="3"/>
      </w:r>
      <w:r>
        <w:rPr>
          <w:rFonts w:cs="Arial" w:ascii="Calibri" w:hAnsi="Calibri"/>
          <w:sz w:val="20"/>
          <w:szCs w:val="20"/>
        </w:rPr>
        <w:t xml:space="preserve"> 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 siedzibą ............................................ zarejestrowaną w ........................................................ pod numerem ................................ </w:t>
        <w:br/>
        <w:t xml:space="preserve">NIP ..................................... </w:t>
        <w:br/>
        <w:t xml:space="preserve">REGON ..........................................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sz w:val="20"/>
          <w:szCs w:val="20"/>
        </w:rPr>
        <w:t>numer rachunku bankowego .................................................................................................... w banku: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Jestem małym/średnim/ dużym przedsiębiorcą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0" w:after="4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w odpowiedzi na ogłoszenie o przetargu nieograniczonym pn</w:t>
      </w:r>
      <w:r>
        <w:rPr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  <w:u w:val="single"/>
        </w:rPr>
        <w:t>-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Doposażenie szkolnych pracowni przedmiotów przyrodniczych i matematyki w Zespole Szkolno-Przedszkolnym w Nowej Wsi Ełckiej w ramach </w:t>
      </w:r>
      <w:r>
        <w:rPr>
          <w:b/>
          <w:sz w:val="20"/>
          <w:szCs w:val="20"/>
        </w:rPr>
        <w:t>projektu pn.: „</w:t>
      </w:r>
      <w:r>
        <w:rPr>
          <w:rFonts w:cs="Arial Narrow"/>
          <w:b/>
          <w:sz w:val="20"/>
          <w:szCs w:val="20"/>
        </w:rPr>
        <w:t xml:space="preserve">TIK – TAK Nowoczesna bezpieczna szkoła dla uczniów” </w:t>
      </w:r>
      <w:r>
        <w:rPr>
          <w:rFonts w:cs="Arial"/>
          <w:sz w:val="20"/>
          <w:szCs w:val="20"/>
        </w:rPr>
        <w:t xml:space="preserve">, składam niniejszą ofertę: 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feruję realizację zamówienia zgodnie z dokumentacją przetargową za :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Łączna cenę brutto .................................zł .</w:t>
      </w:r>
    </w:p>
    <w:p>
      <w:pPr>
        <w:pStyle w:val="TextBody"/>
        <w:tabs>
          <w:tab w:val="clear" w:pos="708"/>
          <w:tab w:val="left" w:pos="820" w:leader="none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ybór naszej oferty </w:t>
      </w:r>
      <w:r>
        <w:rPr>
          <w:b/>
          <w:color w:val="000000"/>
          <w:sz w:val="20"/>
          <w:szCs w:val="20"/>
        </w:rPr>
        <w:t>będzie / nie będzie*</w:t>
      </w:r>
      <w:r>
        <w:rPr>
          <w:color w:val="000000"/>
          <w:sz w:val="20"/>
          <w:szCs w:val="20"/>
        </w:rPr>
        <w:t xml:space="preserve"> prowadzić do powstania u Zamawiającego obowiązku podatkowego zgodnie z przepisami o podatku od towarów i usług (*niepotrzebne skreślić)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Nazwa towaru lub usługi ) </w:t>
      </w:r>
      <w:r>
        <w:rPr>
          <w:b/>
          <w:color w:val="000000"/>
          <w:sz w:val="20"/>
          <w:szCs w:val="20"/>
        </w:rPr>
        <w:t>…………………………………………………………………………………….</w:t>
      </w:r>
      <w:r>
        <w:rPr>
          <w:color w:val="000000"/>
          <w:sz w:val="20"/>
          <w:szCs w:val="20"/>
        </w:rPr>
        <w:t xml:space="preserve">, których dostawa lub świadczenie będzie prowadzić do powstania obowiązku podatkowego, oraz ich wartość bez kwoty podatku: </w:t>
      </w:r>
      <w:r>
        <w:rPr>
          <w:bCs/>
          <w:color w:val="000000"/>
          <w:sz w:val="20"/>
          <w:szCs w:val="20"/>
        </w:rPr>
        <w:t>………………………………….  zł netto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color w:val="000000"/>
          <w:sz w:val="20"/>
          <w:szCs w:val="20"/>
        </w:rPr>
      </w:pPr>
      <w:r>
        <w:rPr>
          <w:rFonts w:cs="Arial" w:ascii="Calibri" w:hAnsi="Calibri"/>
          <w:iCs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0"/>
          <w:szCs w:val="20"/>
        </w:rPr>
        <w:t>Podana w ofercie cena nie będzie podlegała zmianie i waloryzacji. Podana cena zawiera wszystkie koszty prac i materiałów koniecznych do prawidłowego zrealizowania zamówienia w/g opisu podanego w SIWZ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0"/>
          <w:szCs w:val="20"/>
        </w:rPr>
        <w:t xml:space="preserve">Oferuję realizację zamówienia </w:t>
      </w:r>
      <w:r>
        <w:rPr>
          <w:rFonts w:cs="Arial" w:ascii="Calibri" w:hAnsi="Calibri"/>
          <w:sz w:val="20"/>
          <w:szCs w:val="20"/>
        </w:rPr>
        <w:t xml:space="preserve">w terminie: od dnia podpisania umowy </w:t>
      </w:r>
      <w:r>
        <w:rPr>
          <w:rFonts w:cs="Arial" w:ascii="Calibri" w:hAnsi="Calibri"/>
          <w:b/>
          <w:sz w:val="20"/>
          <w:szCs w:val="20"/>
        </w:rPr>
        <w:t xml:space="preserve">do …………….. dni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/>
      </w:pPr>
      <w:r>
        <w:rPr>
          <w:rFonts w:cs="Arial" w:ascii="Calibri" w:hAnsi="Calibri"/>
          <w:iCs/>
          <w:sz w:val="20"/>
          <w:szCs w:val="20"/>
        </w:rPr>
        <w:t>Termin płatności za realizację zamówienia wynosi 30 dni od daty dostarczenia prawidłowo wystawionej faktury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Oferuję 24 miesięczną gwarancje na oferowany sprzę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/>
      </w:pPr>
      <w:r>
        <w:rPr>
          <w:rFonts w:cs="Arial" w:ascii="Calibri" w:hAnsi="Calibri"/>
          <w:sz w:val="20"/>
          <w:szCs w:val="20"/>
        </w:rPr>
        <w:t xml:space="preserve">Zamierzam </w:t>
      </w:r>
      <w:r>
        <w:rPr>
          <w:rFonts w:cs="Arial" w:ascii="Calibri" w:hAnsi="Calibri"/>
          <w:sz w:val="20"/>
          <w:szCs w:val="20"/>
          <w:vertAlign w:val="superscript"/>
        </w:rPr>
        <w:t>*</w:t>
      </w:r>
      <w:r>
        <w:rPr>
          <w:rFonts w:cs="Arial" w:ascii="Calibri" w:hAnsi="Calibri"/>
          <w:sz w:val="20"/>
          <w:szCs w:val="20"/>
        </w:rPr>
        <w:t>/Nie zamierzam</w:t>
      </w:r>
      <w:r>
        <w:rPr>
          <w:rFonts w:cs="Arial" w:ascii="Calibri" w:hAnsi="Calibri"/>
          <w:sz w:val="20"/>
          <w:szCs w:val="20"/>
          <w:vertAlign w:val="superscript"/>
        </w:rPr>
        <w:t>*</w:t>
      </w:r>
      <w:r>
        <w:rPr>
          <w:rFonts w:cs="Arial" w:ascii="Calibri" w:hAnsi="Calibri"/>
          <w:sz w:val="20"/>
          <w:szCs w:val="20"/>
        </w:rPr>
        <w:t xml:space="preserve"> powierzyć podwykonawcy  część zamówienia ………………………………….., 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iCs/>
          <w:sz w:val="20"/>
          <w:szCs w:val="20"/>
        </w:rPr>
      </w:pPr>
      <w:r>
        <w:rPr>
          <w:rFonts w:cs="Arial" w:ascii="Calibri" w:hAnsi="Calibri"/>
          <w:iCs/>
          <w:sz w:val="20"/>
          <w:szCs w:val="20"/>
        </w:rPr>
        <w:t>Uważam się za związanego niniejszą ofertą przez okres 30 dni od daty upływu terminu składania ofert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razie wybrania mojej oferty zobowiązuję się do podpisania umowy na warunkach zawartych w załączonym do dokumentacji przetargowej wzorze umowy oraz w miejscu i terminie określonym przez Zamawiającego.</w:t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left" w:pos="820" w:leader="none"/>
        </w:tabs>
        <w:spacing w:lineRule="auto" w:line="276" w:before="0" w:after="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ami do niniejszego formularza oferty, które stanowią integralną jej część są: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. ……………………………………………….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/>
      </w:pPr>
      <w:r>
        <w:rPr>
          <w:rFonts w:cs="Arial" w:ascii="Calibri" w:hAnsi="Calibri"/>
          <w:sz w:val="20"/>
          <w:szCs w:val="20"/>
        </w:rPr>
        <w:t>2.……………………………………………….</w:t>
      </w:r>
    </w:p>
    <w:p>
      <w:pPr>
        <w:pStyle w:val="TextBody"/>
        <w:tabs>
          <w:tab w:val="clear" w:pos="708"/>
          <w:tab w:val="left" w:pos="22299" w:leader="none"/>
        </w:tabs>
        <w:spacing w:lineRule="auto" w:line="276" w:before="0" w:after="40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 ..............................................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40"/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kładam ofertę wraz z załącznikami na ...... kolejno ponumerowanych stronach.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before="0" w:after="40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40"/>
        <w:rPr>
          <w:rFonts w:cs="Arial"/>
          <w:bCs/>
          <w:sz w:val="20"/>
          <w:szCs w:val="20"/>
          <w:vertAlign w:val="superscript"/>
        </w:rPr>
      </w:pPr>
      <w:r>
        <w:rPr>
          <w:rFonts w:cs="Arial"/>
          <w:bCs/>
          <w:sz w:val="20"/>
          <w:szCs w:val="20"/>
          <w:vertAlign w:val="superscript"/>
        </w:rPr>
      </w:r>
    </w:p>
    <w:p>
      <w:pPr>
        <w:pStyle w:val="Normal"/>
        <w:spacing w:before="0" w:after="40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  <w:vertAlign w:val="superscript"/>
        </w:rPr>
      </w:r>
    </w:p>
    <w:p>
      <w:pPr>
        <w:pStyle w:val="Normal"/>
        <w:spacing w:before="0" w:after="40"/>
        <w:rPr>
          <w:sz w:val="20"/>
          <w:szCs w:val="20"/>
        </w:rPr>
      </w:pPr>
      <w:r>
        <w:rPr>
          <w:rFonts w:cs="Arial"/>
          <w:sz w:val="20"/>
          <w:szCs w:val="20"/>
          <w:vertAlign w:val="superscript"/>
        </w:rPr>
        <w:t>*</w:t>
      </w:r>
      <w:r>
        <w:rPr>
          <w:rFonts w:cs="Arial"/>
          <w:sz w:val="20"/>
          <w:szCs w:val="20"/>
        </w:rPr>
        <w:t xml:space="preserve"> Niepotrzebne skreślić. </w:t>
      </w:r>
    </w:p>
    <w:p>
      <w:pPr>
        <w:pStyle w:val="Normal"/>
        <w:spacing w:before="0" w:after="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708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ormularz cenowy - Część 1</w:t>
      </w:r>
    </w:p>
    <w:p>
      <w:pPr>
        <w:pStyle w:val="Normal"/>
        <w:ind w:left="708" w:hanging="0"/>
        <w:jc w:val="center"/>
        <w:rPr/>
      </w:pPr>
      <w:r>
        <w:rPr>
          <w:rFonts w:cs="Calibri"/>
          <w:b/>
          <w:sz w:val="28"/>
          <w:szCs w:val="28"/>
        </w:rPr>
        <w:t xml:space="preserve">Doposażenie szkolnych pracowni przedmiotów przyrodniczych i matematyki w Zespole Szkolno-Przedszkolnym </w:t>
        <w:br/>
        <w:t>w Nowej Wsi Ełckiej w ramach projektu pn.: „TIK – TAK Nowoczesna bezpieczna szkoła dla uczniów”</w:t>
      </w:r>
    </w:p>
    <w:p>
      <w:pPr>
        <w:pStyle w:val="Normal"/>
        <w:ind w:left="708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"/>
        <w:gridCol w:w="2374"/>
        <w:gridCol w:w="3391"/>
        <w:gridCol w:w="2672"/>
        <w:gridCol w:w="1060"/>
        <w:gridCol w:w="648"/>
        <w:gridCol w:w="1374"/>
        <w:gridCol w:w="1193"/>
      </w:tblGrid>
      <w:tr>
        <w:trPr>
          <w:trHeight w:val="62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p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zedmiot nauczania/ przedmiot zamówienia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Zamawiająceg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is oferowanego przedmiotu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kres gwarancji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rutto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na brutto za pozycję</w:t>
            </w:r>
          </w:p>
        </w:tc>
      </w:tr>
      <w:tr>
        <w:trPr>
          <w:trHeight w:val="97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ostki-liczby ujemne i dodatni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ącznie 8 kostek: 4 kostki z liczbami: -2, -4, -6, 1, 3, 5; 4 kostki z liczbami: -5, -3, -2, 4, 6, z estetycznego tworzywa o boku co najmniej  2,2 cm i pudełk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Klocki przestrzenne typu GEO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 znajdują się  elementy w formie siedmiu różnych figur geometrycznych o długości boków 7 – 10 cm. Klocki łączą się ze sobą w prosty sposób na kliknięcie, a złączenie jest ruchome jak zawias (kąt obrotu do 270 stopni). Zawartość co najmniej:</w:t>
              <w:br/>
              <w:t>28 trójkątów równobocznych</w:t>
              <w:br/>
              <w:t>14 trójkątów prostokątnych równoramiennych</w:t>
              <w:br/>
              <w:t>28 trójkątów równoramiennych</w:t>
              <w:br/>
              <w:t>84 kwadraty</w:t>
              <w:br/>
              <w:t>28 prostokątów</w:t>
              <w:br/>
              <w:t>8 pięciokątów</w:t>
              <w:br/>
              <w:t>8 sześciokątów</w:t>
              <w:br/>
              <w:t>łącznie 198 elementów w 4 kolorach i</w:t>
              <w:br/>
              <w:t>zamykane pudełk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locki typu REKO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omplet klocków składa się z wielokątów(trójkątów równobocznych, kwadratów, pięciokątów foremnych i sześciokątów foremnych), które można łączyć - łącznie  co najmniej 180 plastikowych elementów, zapakowanych w pudełku z trwałego tworzyw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>Zestaw bryły magnetyczne pełne 3D ułamkowe-20 el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estaw zawiera 20 elementów składających się na 8 brył: 4 kule i 4 sześciany. Bryły podzielone są na części obrazujące różne ułamki: ½, 1/3 i ¼ oraz jedną całość (1/1). Elementy są magnetyczne (magnesy znajdują się wewnątrz brył) w różnych kolorach. Wymiar brył: min. 7,5 cm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brył szkieletowych ogromnych 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n.7 szkieletów z metalu lakierowanego proszkowo - wys. brył min. 30 cm - kłębek nitki - odważnik 50 g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Siatki brył i figury płaski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iatki brył i figur geometrycznych - duży zestaw magnetyczny. Poszerzony zestaw do demonstracji siatek brył i brył. W zestawie są tabliczki do demonstracji wzorów. Wszystkie elementy zestawu wykonane są z grubej tektury i podklejone magnesami.  Zestaw mieści się w teczce. Wysokość bryły po złożeniu wynosi około 15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estaw brył geometrycznych:  kule i półkule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Zestaw 6 brył geometrycznych. 4 bryły wykonane z przeźroczystego tworzywa sztucznego z zaznaczonymi płaszczyznami, przekrojami, promieniami i cięciwą.</w:t>
            </w:r>
            <w:r>
              <w:rPr>
                <w:rFonts w:cs="Calibri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Wysokość brył min.: 12cm i 6cm,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bryły geometryczne -zestaw modeli olbrzymich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ielkie bryły transparentne, 6 brył wykonanych z przezroczystego, trwałego tworzywa umieszczonych w kartonie. Wielkość brył: ok. 15cm. </w:t>
            </w:r>
            <w:r>
              <w:rPr>
                <w:rFonts w:cs="Calibri"/>
                <w:bCs/>
                <w:iCs/>
                <w:sz w:val="20"/>
                <w:szCs w:val="20"/>
              </w:rPr>
              <w:t>Specjalne otwory do nalewania ciecz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brył- Wielościany pełne prawidłow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6 brył geometrycznych, wykonanych z przeźroczystego tworzywa sztucznego z zaznaczonymi wysokościami i przekątnymi. Wysokość brył min.: 17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brył pełnych do mierzenia i porównań objętości.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składa się z 17 geometrycznych brył wielkości min.10 cm. Wykonane z trwałego tworzywa sztucznego. Wszystkie bryły posiadają otwory do napełniani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Ułamki magnetyczne duże-zestaw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łamki magnetyczne duże 100 x 10 cm - 51 elementów + zestawy uczniowskie na ławki - 20 szt. (1020 elementów uczniowskich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ystem dziesiętny klocki PCV szczepialn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ystem dziesiętny, baza dziesiętna, klocki PCV szczepialne. Zestaw zawiera min.121 elementów z tworzywa sztucznego:1 tysiąc (10 x 10 x 10 cm,)10 setek (10 x 10 x 1 cm),10 dziesiątek (10 x 1 x 1 cm)100 jedności ( 1 x 1 x 1 cm). Pakowane w pudełku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ystem dziesiętny klocki drewniane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estaw zawiera min. 121 elementów wykonanych z drewna naturalnego.1 tysiąc (10 x 10 x 10 cm),10 setek (10 x 10 x 1 cm)10 dziesiątek (10 x 1 x 1 cm),100 jedności ( 1 x 1 x 1 cm).W zestawie plastikowe pudełko do pakowani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7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agnesy tablicowe – duże zestawy 40 szt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gnesy służące jako tablicowe liczmany magnetyczne,” do  standardowych tablic szkolnych czy innych powierzchni metalowych różnego rodzaju plansz, ogłoszeń. list itp. W zestawie  min. 40 sztuk magnesów po 10 szt. w kolorach niebieskim, czerwonym, zielonym i żółtym. Średnica każdego żetonu  co najmniej 30 mm, grubość 7 mm wykonanych z trwałego, estetycznego tworzy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gnetyczna oś liczbow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blicowa, magnetyczna oś liczbowa 0-100 .W zestawie znajduje się min. 39 magnetycznych strzałek z liczbami, które pozwalają przedstawić strategię liczenia. . Po jednej stronie znajdują się czarne strzałki +, zaś po drugiej czerwone strzałki -. Strzałki plusowe kierują się w stronę liczby 100, zaś minusowe w stronę 0. Dł. osi min.: 3 m, w zestawie z min 38 magnesami oraz min 39 strzałkam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ąbka do tablic suchościeralnych magnetycz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ąbka do tablic suchościeralnych magnetyczna z wymiennymi wkładami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rkery do tablic suchościeralnych 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mplet markerów suchościeralnych- 4 sztuki- czarny, zielony, niebieski, czerwony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akładka suchościeralna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akładka suchościeralna kratka. Rozmiar nakładki to co najmniej 80 cm x 96 cm. Na odwrocie zaopatrzona jest w co najmniej cztery taśmy magnetyczn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rzybory tablicowe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bory tablicowe PCV magnetyczne - najnowszej generacji - na tablicy PCV białej. W skład zestawu wchodzą co najmniej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. kątomierz, 50 cm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. liniał tablicowy, 100 cm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. markery - 3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. ekierka prostokątna, 60 cm,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5. ekierka równoramienna, 60 cm -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. wskaźnik PCV lekki, giętki 100 cm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7. cyrkiel tablicowy ze stopką magnetyczną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8. wskaźnik PCV 100 cm z włókna szklanego - 1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9. elementy mocujące tablicę - wkręty metalowe - 2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 tablica PCV, gr. 3 mm ze schematem zawieszenia - 1 szt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angram tablicowy magnetycz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Wymiary co najm. 40x40 cm                                                         co najmniej 4 kolory: czerwony, zielony, niebieski, żółty. Magnetyczny do tablic białych i zielonych. Min. 28 częśc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kład współrzędnych-tabl. such./nakładka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Wymiary co namniej 80 cm x 96 cm, formatowo ma pasować w skrzydło tradycyjnego szkolnego tryptyku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tojak jezdny do przechowywania plansz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ojak z metalową ramą, zaopatrzony jest w kółka wykonane z masywnego materiału. Można zmagazynować w nim ok. 30 - 35 szt. plansz. Łatwo dostępny z obu stron. Stojak wraz z zawartością na czas dłuższego nie używania  zabezpieczony przed kurzeniem się za pomocą niewielkiej okrywy Stojak w stanie złożonym do samodzielnego montażu. Na jednej zawieszce można zawiesić maksymalnie do 3 plansz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atematyka-zestaw 20-26 plansz-różne działy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składa się z co njamniej 26 szt. plansz formatu min. 100 x 70 cm gotowych do zawieszenia i zawier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Podstawowe symbole matematy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Zbiory - pojęcia i definicj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Funkcja i jej włas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Funkcja lini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Własności funkcji liniow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Funkcje trygonometry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Własności funkcji trygonometrycznych zmiennej rzeczywist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Rodzaje kątów płaski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Trójką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Czworoką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Okrąg, koł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Pola i obwody figur pła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13.Pola i obwody figur przestrzen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Graniastosłup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Ostrosłup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Wielościany forem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Bryły obrot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Potęgowanie i pierwiastkow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Wzory skróconego mnoż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Działania na liczbach i wyrażeni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Procent prosty i skład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Funkcja kwadra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23.Funkcja wykładnicza i logarytm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Współrzędne punktu i wekto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Ułam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Twierdzenie Pitagoras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SP 4 5 6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Edukacyjny program komputerowy obejmujący materiał nauczania matematyki w szkole podstawowej (klasy 4-6). Materiał dydaktyczny zawarty jest na 5 płytach CD-ROM, zawiera filmy video i animacje, a także testy i specjalne programy narzędziowe, takie jak: kalkulator, kalkulator pisemny, definicje, wzory, figury płaskie, figury przestrzenne, biogramy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Filmy edukacyjne (różne działy tematyczne)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Filmy edukacyjne na płytach dvd zawierające ciekawe materiały z zakresu matematyki w szkole podstawowej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Jednostki miar i wag- plansza dwustron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miary plansza co najmniej 140x100cm,dwustronna -  zalaminowana ,oprawiona w drewniane półwałki i przygotowana do zawieszenia. Pierwsza strona- podstawowe jednostki miar i wag . Druga strona - ćwiczeniowa do pisania pisakam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Litr do porównywania objętośc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Zestaw co najmniej 6 różnych pojemników - brył o jednakowej wysokości co najmniej 11 cm, wykonanych z przezroczystego plastiku: 2 walce, 2 prostopadłościany, 2 graniastosłupy trójkątne.  Połowa pojemników ma objętość 1 litra, pozostałe mają objętość 0,5 litr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do ułamków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miary co najmniej 18 cm dwustronne magnetyczne koła ułamkowe. Zestaw zawiera co najmniej 9 kół: 1 , ½, 1/3, ¼, 1/5, 1/6, 1/8, 1/10, 1/12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ieże ułamkowe ekwiwalentn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ykonane z co najmniej 51 elementów, które można łączyć ze sobą tworząc wieże. Poszczególne wieże dzielą się na ułamki 1/1, ½, 1/3, ¼, 1/5, 1/6, 1/8, 1/10 i 1/12 (podobnie jak listwy)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- Geopla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wustronna podstawa z umieszczonymi na niej kołeczkami, na które nakładamy elastyczne gumki,  • 11 x 11 kołeczków z jednej strony • 29 kołeczków z drugiej strony • komplet 20 gumek do ćwiczeń • wym. min.27 x 27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- Gry edukacyjn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mino, mnożenie-   zestaw domin pozwala ćwiczyć pamięciowe działania na mnożenie w zakresie 100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- Tryptyk mobilny tekstyl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yptyk parawanowy mobilny, to ścianki ekspozycyjne występujące, jako tablice dwustronne połączone ze sobą za pomocą aluminiowych stelaży w kształt parawanu 3 elementowego. Blaty parawanu wykonane są z płyty pilśniowej miękkiej, oklejonej dwustronnie tkaniną tekstylną . Powierzchnia tablicy pokryta jest welurowym materiałem tekstylnym w kolorze niebieskim unijnym, posiadającym takie właściwości, że po wbijanych szpilkach praktycznie nie pozostaje żaden ślad. Konstrukcja nośna wykonana jest z profili aluminiowych malowanych elektrostatycznie na kolor srebrno-szary. W skład zestawu wchodzi: 3-scianki, 4-nogi, 8-kółek, 12-zawias, 1-belka poprzeczna. Wymiary min. 100x120cm - 3 ścianki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rzyrząd do rysowania odwzorowań symetrycznych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ransparentny, plastikowy przyrząd-lustro wspomagający zrozumienia pojęć symetrii liniowej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- Zestaw siatki brył i figur geometrycznych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Komplet zawiera pomoce, które mają służyć nauczycielom matematyki w szkole podstawowej. Znajdują się w niej:</w:t>
              <w:br/>
              <w:t>- figury geometryczne po odpowiednim złożeniu ułatwią uczniom wyprowadzenie wzorów na obliczenie ich pól,</w:t>
              <w:br/>
              <w:t>- siatki graniastosłupów i ostrosłupów prostych, z których łatwo można złożyć bryły.</w:t>
              <w:br/>
              <w:t>Pakiet edukacyjny zawiera siatki brył:</w:t>
              <w:br/>
              <w:t xml:space="preserve">    ostrosłupa prawidłowego czworokątnego,</w:t>
              <w:br/>
              <w:t xml:space="preserve">    sześcianu (3 sztuki),</w:t>
              <w:br/>
              <w:t xml:space="preserve">    graniastosłupa prawidłowego trójkątnego,</w:t>
              <w:br/>
              <w:t xml:space="preserve">    prostopadłościanu o podstawie prostokąta,</w:t>
              <w:br/>
              <w:t xml:space="preserve">    prostopadłościanu o podstawie kwadratu,</w:t>
              <w:br/>
              <w:t xml:space="preserve">    graniastosłupa o podstawie trapezu równoramiennego,</w:t>
              <w:br/>
              <w:t xml:space="preserve">    graniastosłupa prawidłowego sześciokątnego,</w:t>
              <w:br/>
              <w:t xml:space="preserve">    graniastosłupa o podstawie równoległoboku,</w:t>
              <w:br/>
              <w:t xml:space="preserve">    czworościanu foremnego,</w:t>
              <w:br/>
              <w:t xml:space="preserve">    ostrosłupa prawidłowego trójkątnego,</w:t>
              <w:br/>
              <w:t xml:space="preserve">    ostrosłupa o podstawie trapezu równoramiennego,</w:t>
              <w:br/>
              <w:t xml:space="preserve">    ostrosłupa prawidłowego sześciokątnego,</w:t>
              <w:br/>
              <w:t xml:space="preserve">    ostrosłupa o podstawie rombu,</w:t>
              <w:br/>
              <w:t xml:space="preserve">    graniastosłupa o podstawie trójkąta prostokątnego,</w:t>
              <w:br/>
              <w:t xml:space="preserve">    graniastosłupa o podstawie trójkąta równoramiennego,</w:t>
              <w:br/>
              <w:t xml:space="preserve">    ostrosłupa o podstawie trójkąta prostokątnego,</w:t>
              <w:br/>
              <w:t xml:space="preserve">    ostrosłupa o podstawie trójkąta równoramiennego,</w:t>
              <w:br/>
              <w:t xml:space="preserve">    ostrosłupa o podstawie prostokąta,</w:t>
              <w:br/>
              <w:t xml:space="preserve">    siatki trzech ostrosłupów, które po złożeniu tworzą sześcian,</w:t>
              <w:br/>
              <w:t xml:space="preserve">    Poradnik metodyczn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 Zegar z magnesami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uży zegar demonstracyjny, wyposażony w magnesy, dzięki czemu może być umieszczany na tabli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synchronizowane wskazów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Śr. 41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MATYK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eble segmentowe z zamykanymi półkam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mebli do pracowni składający się z co najmniej 7 modułów. Korpusy wszystkich segmentów wykonane z płyty wiórowej laminowanej grubość 18 mm (kolor korpusu buk), fronty z lakierowanego MDF grubość około 16 mm (kolorowe). Ściana tylna wykonana z płyty lakierowanej HDF. Drzwi zawieszane na zawiasach puszkowych. We wnętrzach półki stałe lub ruchome. W segmentach pojemniki na zabawki lub pomoce naukowe. W górnej części segmentów płaska nadbudowa z płyty HDF. Zestaw segmentów ma posiadać odpowiednie certyfikaty i atesty, które dopuszczają do użytku placówkach oświatowych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Lup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upa o średnicy min. 55 mm i powiększeniu min. 2,5x, z dwoma dodatkowymi, mniejszymi soczewkami o powiększeniu min. 25 x oraz min. 55x. Podświetlenie LED światło białe i ultrafioletowe. Zasilanie bateryjn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Lornetk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udowa dachopryzmatyczna, kolorowe soczewki, pryzmaty ze szkła optycznego klasy min. BK7, średnica obiektywów 25 mm, powiększenie min. 10 razy, masa max. 170 gram, w zestawie pasek do lornetki i pokrowiec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ikroskop – wersja zasilana z sieci i/lub z bateri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kroskop optyczny o parametrach minimalnych: podwójny system oświetlenia z płynną regulacją jasności: światło przechodzące oraz odbite, oświetlenie diodowe LED, obiektywy achromatyczne 4x, 10x i 40x oraz okular szerokopolowy WF10x, zakres powiększeń: od 40x do 400x, stolik krzyżowy z uchwytem preparatów oraz precyzyjnymi pokrętłami wbudowany moduł zasilania bateryjnego, opcjonalna kamera mikroskopowa o rozdzielczości 2 megapiksel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preparatów mikroskopowych – bezkręgowc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mim.-zestaw 5 preparatów – Pełzające stworz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preparatów mikroskopowych – bezkręgowce. W zestawie min. 5 preparatów, np.: dżdżownica, wirek, mrówka, noga komara, głowa pszczoły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preparatów mikroskopowych – skrzydła owadów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ni-zestaw 5 preparatów – Skrzydła owad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preparatów mikroskopowych – skrzydła owadów Zestaw 5 preparatów zawier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p.:skrzydło pszczoły, skrzydło motyla,skrzydło komar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preparatów mikroskopowych – rośliny jadaln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ni-zestaw 5 preparatów – Skrzydła owadówZestaw preparatów mikroskopowych – rośliny jadalne                   Zestaw 5 preparatów: np.:korzenie cebuli, łodyga kukurydzy, liść pomidora, korzeń marchw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preparatów mikroskopowych – tkanki ssaków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ini-zestaw 5 preparatów – Tkanki ssak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preparatów mikroskopowych – tkanki ssaków Zestaw 5 preparatów zawier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p.: żołądek, człowieka, serce człowieka, krew człowieka,nerka małego ssak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Zestaw preparatów mikroskopowych – co żyje w kropli wod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ropla wody pełna życia – 10 preparatów mikroskopowych</w:t>
            </w:r>
            <w:r>
              <w:rPr>
                <w:rFonts w:cs="Calibri"/>
                <w:sz w:val="20"/>
                <w:szCs w:val="20"/>
              </w:rPr>
              <w:t xml:space="preserve">Zestaw preparatów mikroskopowych – co żyje w kropli wody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preparatów mikroskopowych – tkanki człowiek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kanki człowieka zdrowe, cz. I – 10 preparatów mikroskop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preparatów biologicznych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25 szt. wysokiej jakości preparatów biologicznych zapakowanych w lakierowane, drewniane pudełko. Zestaw zawiera zarówno tkanki roślinne jak i zwierzęc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aśma miernicz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śma z włókna szklanego, obudowa z tworzywa sztucznego z gumowym wykończeniem, składana korbka do szybkiego zwijania, blokada taśmy. Długość 20 lub 30 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ermometr laboratoryj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metr laboratoryjny - (szklany, cieczowy, bezrtęciowy, o zakresie pomiaru temperatury od -10 do +110 o C, wykonany techniką całoszklaną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Termometr zaokien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metr zaokienny, ok. 21 c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rmometr zaokienny - (cieczowy, przyklejany do szyby lub do ramy okna za pomocą specjalnych końcówek z taśmą klejącą, zakres pomiarowy od -50° C do +50° C, tolerancja błędu do +/- 1° C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aga elektroniczna do 5 kg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ga elektroniczna, dydaktyczna (D) 1 g/5200 g (zas. bat. dołączon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ga elektroniczna do 5 kg -     Waga wykonana z plastiku. Obciążenie maksymalne co najmniej 600 g, dokładność odczytu min. 0,1 g, wbudowana na stałe/niewymienna szalka wykonana ze stali nierdzewnej, zasilanie: bateryjne i/lub zasilacz sieciowy, wyświetlacz LCD, plastikowy pojemnik do ważenia służący także do przykrywania wag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aga szalkowa z tworzywa + odważnik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aga wykonana z plastiku, cztery wymienne metalowe/plastikowe szalki: dwie głębokie kalibrowane z podziałką od 100 ml do 1000 ml (służące do odważania i odmierzania cieczy lub materiałów sypkich) i dwie płaskie tradycyjne do odważania pozostałych artykułów, suwak służący do tarowania wagi. Minimalna zawartość dodatkowego wyposażeni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wa komplety odważników: odważniki metalowe i plastikowe: kilkanaście sztuk: 50 g; 20 g , 10 g; 5 g; 2 g ; 1 g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ompas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mpas z zamykaną obudową z instrumentami celowniczymi, komora busoli z igłą magnetyczną wypełniona olejem mineralnym tłumiącym drgania, średnica min. 5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Deszczomierz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eszczomierz z przezroczystego tworzywa sztucznego do nakładania na standardowy kij/pręt, wysokość ok. 24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Barometr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Barometr mechaniczny, zakres pomiaru ciśnienia: od min. 960 hPa do co najmniej 1060 hPa, dokładność pomiaru: ok.+/- 5 hP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iatromierz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iatromierz elektroniczny, z dużym, przejrzystym wyświetlaczem. Pomiar aktualnych, przeciętnych i maksymalnych szybkości wiatru w km/h i w skali Beauforta. Zakres pomiaru: 2,5–150 km/h, rozdzielczość: min. 0,1 km/h (dla szybkości wiatru od 0–19,9 km/h) i min. 1 km/h (dla prędkości wiatru od 20–150 km/h), dokładność: min. +/-4%, zasilanie bateryjne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Higrometr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Higrometr, elektroniczny higrometr z termometrem i zewnętrzną sondą umieszczoną na kablu o długości min. 95 cm. Zakres pomiaru temperatury od min. -50o C do co najmniej. 70o C , zakres pomiaru wilgotności od min. 10% do co najmniej 99%. Rozdzielczość pomiaru temperatury min. 0,1o C, rozdzielczość pomiaru wilgotności min. 1%. Zasilanie bateryjne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pałeczek do elektryzowani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min. 4 pałeczek. Pałeczki do doświadczeń z elektrostatyki wykonane z różnych materiałów, np.: szklana, ebonitowa, winidurowa i stalowa, o długości min. 30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Żarówka miniaturowa 6 V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Do latarek, do wskaźników, długość całkowita ok. 15 mm, kolor  biały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Dioda LED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składa się z 16 sztuk diod LED 5 mm: po 5 żółtych, czerwonych i zielonych elementów oraz 1 dioda w kolorze niebieski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Opornik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do budowania podstawowych obwodów elektrycznych, a także testowania włączanych w zbudowanym obwodzie przewodników i izolatorów. Elementy obwodu zamontowane są na 7 płytkach (3 żarówki, 2 oporniki, wyłącznik, brzęczyk), tak aby widoczny był cały obwód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ewody z zakończeniami typu „krokodylek”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10 kolorowych przewodów zakończonych z obu stron złączem typu krokodyl, z osłonką w różnych kolorach. Długość pojedynczego elementu wynosi 50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ilniczek elektrycz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ominalne napięcie: 12V. Obroty bez obciążenia: 14000 dla napięcia 12V. Średnica: 15-20mm. Średnica osi: 2mm. Długość korpusu: 25mm. Waga: 18g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Bateria płask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apięcie baterii: 9 V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Bateria okrągł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ła bateria V35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magnesów sztabkowych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gnesy sztabkowe, wielkie, kpl. 2. Poręczny pakiet klasowy 20 magnesów sztabkowych ceramicznych umieszczonych w przegródkach w zamykanym pudełku z tworzywa sztucznego. Wielkość każdego magnesu: 14 x 10 x 50 m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magnesów podkowiastych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 zestawie min. 3 magnesy podkowiaste o różnej wielkości. Długość najmniejszego min. 7,5 cm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udełko z opiłkami ferromagnetycznym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piłki ferromagnetyczne zamknięte w płaskim, przeźroczystym pudełku, grubość min. 6-8 mm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gnes neodymow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 kształcie niskiego walca o wymiarach: szerokość min. 20 mm, wysokość od 2,5 mm do 3,5 mm, powłoka metaliczna lub z tworzywa sztucznego, osiowy kierunek magnesowani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Igła magnetycz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gła magnetyczna zawieszona na podstawie ze wspornikiem, poruszająca się swobodnie wokół osi, z jedną połową w kolorze czerwonym, na 2-częściowej podstawie o średnicy 10 cm (powyżej 6,5 cm)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soczewek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zawiera: soczewki szklane (dwustronnie wypukłą i dwustronnie wklęsłą), biały ekranik, szklany ekranik, 2 lustra szklane, 5 kolorowych filtrów celofanowych, 3 stojaczki do soczewek i luster, 2 pryzmaty równoboczne (akrylowe, 25x50 mm), zlewkę miarową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Lusterko płaskie podwójne rozkładan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ieszonkowe, podwójne lusterko z metalową obudową. Wewnątrz dwa lusterka, w tym jedno powiększające, minimalne wymiary: długość 6 cm, szerokość 6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Lusterko wklęsło-wypukł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wa zwierciadła kuliste o średnicy min. 10 cm, jedno wklęsłe, drugie wypukłe, umieszczone na wspólnej podstawie o regulowanej wysokośc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yzmat (akrylowy lub szklany)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yzmat trójkątny wykonany z akrylu lub szkła. Długość boku min. 4 cm, o kątach 60° x 60° x 60°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optyczny – krążek Newto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prawiany w ruch za pomocą ręcznej wirownicy krążek Newtona, średnica krążka: min. 18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cylindrów o równych masach i różnych objętościach.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kilku różnych cylindrów o tej samej masie i o tej samej średnicy, o różnej objętości wykonanych z metali i ich stopów np.: aluminium, miedź, ołów, mosiądz, żelazo, cynk. W górnej części cylindrów otwór, przez który można przewlec sznurek lub drut do zawieszeni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estaw skał i minerałów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różnych skał i minerałów. Zestaw składa się min. z 45 okazów), wielkość pojedynczego okazu min. 3–4 cm. Minimalna zawartość dodatkowego wyposażenia: drewniane opakowanie/etu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Aparat fotograficz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Aparat fotograficzny, cyfrowy, klasy kompakt,</w:t>
            </w:r>
            <w:r>
              <w:rPr>
                <w:rFonts w:cs="Calibri"/>
                <w:color w:val="383838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 wyposażony w matrycę o rozdzielczości 20 mln pikseli oraz obiektyw z 12-krotnym zoomem optycznym. Karta pamięci min. 8GB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obówk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probówek min.100szt,  szklane bakteriologiczne z prostym brzegiem. Wykonane ze szkła sodowo-wapniowego. Standard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ok. 18 cm, śr. 18 mm lub 16 m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tatyw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tatyw laboratoryjny z wyposażeniem – wersja podstawowa. W skład wchodzą:</w:t>
            </w:r>
            <w:r>
              <w:rPr>
                <w:rFonts w:cs="Calibri"/>
                <w:color w:val="69676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dstawa statywu blaszana malowana elektrostatyczn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pręt o średnicy 12 mm i długości 900 mm z gwint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łapa do biuret podwój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łapa do kolb mał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łapa do kolb duż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łapa do chłodni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ierścień o średnicy 90 mm zamknię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ierścień o średnicy 60 mm otwar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łącznik krzyżowy z blachy - 5 sztuk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lewki różnej wielkośc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mplet 6 zlewek o różnej pojemności: 2 x 50 ml, 2 x 100 ml, 2 x 250 ml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Cylinder miarowy – plastikow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min. cylindrów miarowych wysokich z polipropylenu (PP) (przezroczystych) lub polimetylopentenu (PMP) z nadrukowaną  skalą i sześciokątną podstawą. Pojemności 25 ml, 50 ml, 100 ml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Zestaw metale i stop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estaw kilkunastu różnych płytek metali do porównywania ich własności. Wymiary każdej płytki min. 5 x 2,5 c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pakowanie zawiera min.12 płytek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lobus indukcyj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ptymalne wymiary – wysokość: 35–38 cm, średnica kuli: 25 cm, stopka plastikow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Globus fizyczn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ptymalne wymiary – wysokość: 30 –38 cm, średnica kuli: 22–25 cm, polskie nazewnictwo, stopka i cięciwa plastykow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olska – mapa ścienna, fizyczna/mapa do ćwiczeń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pa dwustronna: jedna strona przedstawia ukształtowanie powierzchni, rozmieszczenie obiektów hydrograficznych, sieć dróg, sieć osadniczą, granice województw, a druga strona przedstawia tę samą mapę bez nazewnictwa. Zalecany format: min. 160 cm x 150 cm, skala: 1:500 000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Świat – mapa fizycz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pa dwustronnie laminowana, oprawiona w zaślepione wałki PCV. SKALA:1:20 mln, wymiary:190 x 130 cm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Europa – mapa fizyczn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pa zawiera ważniejsze miasta, granice państw, granice administracyjne, wulkany, szczyty, rzeki, jeziora, wodospady, lodowce. Mapa laminowana dwustronnie i oprawiona w rurki PCV. Zalecany format min. 100 cm x140cm Skala: 1:4,5mln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rajobrazy świata – map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Na pierwszej stronie mapa główna Świat - Krajobrazy w skali 1:24 000 000, dodatkowo co najmniej sześć zdjęć z przykładami krajobrazów. 160 x 120 cm, laminowane, oprawiane w zaślepione wałki pcv, z zawieszką ze sznurka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Obrotowa mapa nieba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ormat: okrągła, φ = 295 mm Oprawa: foliowana, wodoodporn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Szkielet człowieka z ruchomymi elementami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kielet człowieka naturalnej wielkości z tworzywa sztucznego na stojaku z kółkami.(skala 1:1) Czaszkę (żuchwa ruchoma) i kończyny można odłączać. Zalecana wysokość: ok. 170 cm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odele szkieletów- zestaw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Naturalne szkielety min.5 sztuk: ryby, żaby, jaszczurki, gołębia, królika, umieszczone na podstawie. Szkielety zabezpieczone są szczelną osłoną wykonana z pleksi chroniącej modele przed kurzem i uszkodzeniami mechanicznymi.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Fantom – dziecięcy manekin ratowniczy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posażenie: manekin, torba transportowa/mata treningowa, część twarzowa, wymienne drogi oddechowe, instrukcja obsługi, butelka środka do dezynfekcji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ZYROD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ateriały plastyczne i biurowe 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łki (pinezki do tablic korkowych) 30szt x 5 szt.; Taśma dwustronna -50 mm x 10m x 10 szt.; Marker suchościeralny końcówka okrągła- zestaw 4 kolory – 20 kpl.; Blok techniczny kolor A3/10k - 20 szt.; Papier kolorowy ksero origami A4 100 ark, gramatura 80 g/m2; czerwony, zielony, niebieski, fioletowy, żółty; Blok techniczny A4/10k, 170g, kolorowy - 20 szt.; Spinacz klip 19mm zestaw 24 szt. – 5 kpl; Magnesy do tablic 35 mm mocne - 10 sztuk BIAŁE - 10 kpl. Klej  45g introligatorski z aplikatorem – 10 szt.; Taśma biurowa, wymiary 18 mm x 30 m – 10 szt,; Kredki trójkątne w pudełku w 12 kolorach, zestaw 144 kredek – 4 zestawy; Ekonomiczny zestaw kredek 12 sztuk w 12 intensywnych kolorach – 4 zestawy; Farba plakatowa 1 litr (żółta, czerwona, niebieska, zielona, fioletowa, czarna, brązowa, pomarańczowa).; Tablica FLIPCHART 3 (70x100) + MARKERY – 3 szt.; Blok Flipchart o wymiarach 68 x 99 cm, wykonany z papieru offsetowego 80g/m2. Zawiera 20 kartek z perforacją i otworami do zawieszania, klejony na krótszym boku. Strony w kratkę. -6 szt.; Blok Flipchart o wymiarach 68 x 99 cm, wykonany z papieru offsetowego 80g/m2. Zawiera 20 kartek z perforacją i otworami do zawieszania, klejony na krótszym boku. Strony gładkie.- 6 szt.; Gąbka magnetyczna do tablic sucho ścieralnych – 10 szt.; Druciki kreatywne podstawowe dł.30 cm, śr. 6 mm, 50 szt. w opakowaniu – 5 opakowań; Brystole A1 (biały – 10 szt, żółty – 5 szt, czerwony – 5 szt., zielony – 5 szt, niebieski – 5 szt.) Kolorowe teczki biurowe A4 – 20 szt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ŁĄCZNA CENA BRUTTO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 TYM VA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968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ŁĄCZNA CENA NETTO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............................. dnia .................              </w:t>
        <w:tab/>
        <w:t xml:space="preserve">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40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before="0" w:after="40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ab/>
        <w:tab/>
        <w:tab/>
        <w:tab/>
        <w:t xml:space="preserve"> (podpis wykonawcy lub upoważnionego przedstawiciela)</w:t>
      </w:r>
    </w:p>
    <w:p>
      <w:pPr>
        <w:pStyle w:val="Normal"/>
        <w:spacing w:before="0" w:after="20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985" w:right="851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ależy określić w czyim imieniu składana jest oferta (np. we własnym, konsorcjum czy spółk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Podać pełną nazwę firm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Calibri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2:00Z</dcterms:created>
  <dc:creator>Admin</dc:creator>
  <dc:description/>
  <cp:keywords/>
  <dc:language>en-US</dc:language>
  <cp:lastModifiedBy>.</cp:lastModifiedBy>
  <cp:lastPrinted>2017-09-08T11:24:00Z</cp:lastPrinted>
  <dcterms:modified xsi:type="dcterms:W3CDTF">2017-10-20T08:27:00Z</dcterms:modified>
  <cp:revision>3</cp:revision>
  <dc:subject/>
  <dc:title/>
</cp:coreProperties>
</file>