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</w:rPr>
      </w:pPr>
      <w:r>
        <w:rPr>
          <w:rFonts w:cs="Arial"/>
        </w:rPr>
        <w:t xml:space="preserve">Załącznik nr </w:t>
      </w:r>
      <w:bookmarkStart w:id="0" w:name="_GoBack"/>
      <w:bookmarkEnd w:id="0"/>
      <w:r>
        <w:rPr>
          <w:rFonts w:cs="Arial"/>
        </w:rPr>
        <w:t>3 b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</w:rPr>
      </w:pPr>
      <w:r>
        <w:rPr>
          <w:rFonts w:cs="Arial"/>
        </w:rPr>
        <w:t>w odpowiedzi na ogłoszenie o przetargu nieograniczonym pn</w:t>
      </w:r>
      <w:r>
        <w:rPr>
          <w:b/>
        </w:rPr>
        <w:t xml:space="preserve"> </w:t>
      </w:r>
      <w:r>
        <w:rPr>
          <w:rFonts w:cs="Arial"/>
          <w:b/>
          <w:u w:val="single"/>
        </w:rPr>
        <w:t>-</w:t>
      </w:r>
      <w:r>
        <w:rPr>
          <w:rFonts w:cs="Arial"/>
          <w:b/>
        </w:rPr>
        <w:t xml:space="preserve"> </w:t>
      </w:r>
      <w:r>
        <w:rPr>
          <w:rFonts w:cs="Calibri"/>
          <w:b/>
        </w:rPr>
        <w:t xml:space="preserve">Doposażenie szkolnych pracowni przedmiotów przyrodniczych i matematyki w Szkole Podstawowej w Woszczelach  w ramach </w:t>
      </w:r>
      <w:r>
        <w:rPr>
          <w:b/>
        </w:rPr>
        <w:t>projektu pn.: „</w:t>
      </w:r>
      <w:r>
        <w:rPr>
          <w:rFonts w:cs="Arial Narrow"/>
          <w:b/>
        </w:rPr>
        <w:t>TIK – TAK Nowoczesna bezpieczna szkoła dla uczniów”</w:t>
      </w:r>
      <w:r>
        <w:rPr>
          <w:rFonts w:cs="Arial"/>
        </w:rPr>
        <w:t xml:space="preserve">,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Wybór naszej oferty </w:t>
      </w:r>
      <w:r>
        <w:rPr>
          <w:b/>
          <w:color w:val="000000"/>
          <w:sz w:val="22"/>
          <w:szCs w:val="22"/>
        </w:rPr>
        <w:t>będzie / nie będzie*</w:t>
      </w:r>
      <w:r>
        <w:rPr>
          <w:color w:val="000000"/>
          <w:sz w:val="22"/>
          <w:szCs w:val="22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(Nazwa towaru lub usługi ) </w:t>
      </w:r>
      <w:r>
        <w:rPr>
          <w:b/>
          <w:color w:val="000000"/>
          <w:sz w:val="22"/>
          <w:szCs w:val="22"/>
        </w:rPr>
        <w:t>…………………………………………………………………………………….</w:t>
      </w:r>
      <w:r>
        <w:rPr>
          <w:color w:val="000000"/>
          <w:sz w:val="22"/>
          <w:szCs w:val="22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Podana w ofercie cena nie będzie podlegała zmianie i waloryzacji. Podana cena zawiera wszystkie koszty prac i materiałów koniecznych do prawidłowego zrealizowania zamówienia w/g opisu podanego w S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Oferuję realizację zamówienia </w:t>
      </w:r>
      <w:r>
        <w:rPr>
          <w:rFonts w:cs="Arial" w:ascii="Calibri" w:hAnsi="Calibri"/>
          <w:sz w:val="22"/>
          <w:szCs w:val="22"/>
        </w:rPr>
        <w:t xml:space="preserve">w terminie: od dnia podpisania umowy </w:t>
      </w:r>
      <w:r>
        <w:rPr>
          <w:rFonts w:cs="Arial" w:ascii="Calibri" w:hAnsi="Calibri"/>
          <w:b/>
          <w:sz w:val="22"/>
          <w:szCs w:val="22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2"/>
          <w:szCs w:val="22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ierzam 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>/Nie zamierzam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2"/>
          <w:szCs w:val="22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vertAlign w:val="superscript"/>
        </w:rPr>
      </w:pPr>
      <w:r>
        <w:rPr>
          <w:rFonts w:cs="Arial"/>
          <w:bCs/>
          <w:vertAlign w:val="superscript"/>
        </w:rPr>
      </w:r>
    </w:p>
    <w:p>
      <w:pPr>
        <w:pStyle w:val="Normal"/>
        <w:spacing w:before="0" w:after="40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spacing w:before="0" w:after="40"/>
        <w:rPr/>
      </w:pPr>
      <w:r>
        <w:rPr>
          <w:rFonts w:cs="Arial"/>
          <w:vertAlign w:val="superscript"/>
        </w:rPr>
        <w:t>*</w:t>
      </w:r>
      <w:r>
        <w:rPr>
          <w:rFonts w:cs="Arial"/>
        </w:rPr>
        <w:t xml:space="preserve"> </w:t>
      </w:r>
      <w:r>
        <w:rPr>
          <w:rFonts w:cs="Arial"/>
          <w:sz w:val="16"/>
          <w:szCs w:val="16"/>
        </w:rPr>
        <w:t xml:space="preserve">Niepotrzebne skreślić.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2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Doposażenie szkolnych pracowni przedmiotów przyrodniczych i matematyki w Szkole Podstawowej w Woszczelach  </w:t>
        <w:br/>
        <w:t>w ramach projekt</w:t>
      </w:r>
      <w:r>
        <w:rPr/>
        <w:t>u pn.: „TIK – TAK Nowoczesna bezpieczna szkoła dla uczniów”</w:t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"/>
        <w:gridCol w:w="2358"/>
        <w:gridCol w:w="3391"/>
        <w:gridCol w:w="2672"/>
        <w:gridCol w:w="1060"/>
        <w:gridCol w:w="648"/>
        <w:gridCol w:w="1377"/>
        <w:gridCol w:w="1193"/>
      </w:tblGrid>
      <w:tr>
        <w:trPr>
          <w:trHeight w:val="6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edmiot nauczania/ przedmiot zamówieni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Zamawiająceg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oferowanego przedmiot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kres gwarancj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rutto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brutto za pozycję</w:t>
            </w:r>
          </w:p>
        </w:tc>
      </w:tr>
      <w:tr>
        <w:trPr>
          <w:trHeight w:val="113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 xml:space="preserve">Kostki-liczby ujemne i dodatni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kiet do rachunku prawdopodobieństw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W zestawie min.150 kulek, 6 butelek próbkowania (3 z długimi rurkami i 3 z krótkimi rurkami), koraliki do pobierania próbek, min.24szt kości do gry, 6 przesiewaczy, 1 zestaw kart do gr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brył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10 brył pełnych, kolorowych w pudełku: kula, półkula, walec, stożek, sześcian, prostopadłościan, graniastosłupy - trójkątny i sześciokątny, czworościan, ostrosłup o podst. kwadratu. Wysokość brył: min.7,6 cm. Bryły wykonane są z trwałego i estetycznego tworzy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brył szkieletow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 xml:space="preserve">Zestaw składa się:  z min. 69 elementów: 25 szt. kulek o średnicy 6,0 cm z otworami, 44 szt. rurek łącznikowych o długości 40,5 cm. Pudełka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iatki brył i figury płaski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rząd do demonstracji powstawania brył obrotowych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- elektryczny. Zestaw składa się z 4 brył /stożka, koła, owalu i stożka ściętego/oraz  podstaw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ielokąty zestaw klasow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15 różnokolorowych kształtów geometrycznych. W komplecie 450 figur wykonanych z przezroczystego tworzywa w 6 kolorach. Wykonanych z wysokiej jakości plasti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łamki magnetyczne duże-zesta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łamki magnetyczne duże 100 x 10 cm - 51 elementów + zestawy uczniowskie na ławki - 20 szt. (1020 elementów uczniowskich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ystem dziesiętny klocki PCV szczepial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- liczmany tablicowe - zesta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bory tablicow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skład kompletu wchodzą: cyrkiel, kątomierz, dwa trójkąty (45o i 60o), liniał 1 m. trójnóg magnetyczny, tablica magnetyczn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: min.Cyrkiel tablicowy 485 x 20 x 40 mm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kąt 60o 520 x 310 x 8 mm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kąt 45o 430 x 430 x 8 mm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ątomierz 500 x 275 x 8 mm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iniał tablicowy 1010 x 60 x 8 mm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ójnóg cyrkla z magnesami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lica drewniana min. 103 x 60 x 2cm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ie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rządy wykonane ze sklejki pokrytej lakierem. Cyrkiel tablicowy: Ramiona połączone stalową śrubą z nakrętką. Jedno ramię ma metalowy uchwyt na pisak lub kredę, na drugim  wymiennie  można oprawić kolec lub trójnożną podstawkę z magnes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gnetyczna oś liczbow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ga wielofunkcyjna z dwoma rodzajami odważnikó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ma cztery wymienne szalki: Głębokie kalibrowane – służą do odważania i odmierzania cieczy i oraz materiałów sypkich.Odważniki metalowe co najmniej 11 sztuk: 50g; 20g – 2 szt. ; 10g – 2 szt.; 5g – 2 szt.; 2g – 2 szt.; 1g – 2 szt. Odważniki plastikowe co najmniej 14 sztuk: 20 g – 2 szt.; 10g – 4 szt.; 5g – 8 szt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ąbka do tablic suchościeralnych magnet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ąbka do tablic suchościeralnych magnetyczna z wymiennymi wkłada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rkery do tablic suchościeralnych 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 markerów suchościeralnych- 4 sztuki- czarny, zielony, niebieski, czerwon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bory tablicow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bory tablicowe PCV magnetyczne - najnowszej generacji - na tablicy PCV białej. W skład zestawu wchodzą co najmniej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 kątomierz, 50 cm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. liniał tablicowy, 100 cm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 markery - 3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 ekierka prostokątna, 60 cm,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 ekierka równoramienna, 60 cm -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 wskaźnik PCV lekki, giętki 100 cm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 cyrkiel tablicowy ze stopką magnetyczną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. wskaźnik PCV 100 cm z włókna szklanego 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 elementy mocujące tablicę - wkręty metalowe - 2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tablica PCV, gr. 3 mm ze schematem zawieszenia - 1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ojak jezdny do przechowywania plansz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 plansz-różne działy matematyki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składa się z co njamniej 26 szt. plansz formatu min. 100 x 70 cm gotowych do zawieszenia i zawiera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Podstawowe symbole matematyczne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Zbiory - pojęcia i definicje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3.Funkcja i jej własności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Funkcja liniow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Własności funkcji liniowej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Funkcje trygonometryczne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Własności funkcji trygonometrycznych zmiennej rzeczywistej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Rodzaje kątów płaskich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Trójkąty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Czworokąty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Okrąg, koło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Pola i obwody figur płaskich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3.Pola i obwody figur przestrzennych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Graniastosłupy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Ostrosłupy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Wielościany foremne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Bryły obrotowe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Potęgowanie i pierwiastkowanie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Wzory skróconego mnożen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Działania na liczbach i wyrażeniach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Procent prosty i składany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Funkcja kwadratowa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3.Funkcja wykładnicza i logarytmiczn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Współrzędne punktu i wektor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Ułamki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Twierdzenie Pitagoras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ry edukacyj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mino, mnożenie-   zestaw domin pozwala ćwiczyć pamięciowe działania na mnożenie w zakresie 100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blica korkow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lica korkowa min. 1x2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lkulator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lkulatory zwykł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 Zestaw siatki brył i figur geometrycznych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rcza zegarowa demonstracyj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uża, demonstracyjna tarcza zegarowa  magnetyczna z ruchomymi wskazówkami. Dwa kolory wskazówek zgodne są z podziałką tarczy na godziny (kolor żółty) i minuty (kolor granatowy), co znacznie ułatwia naukę odczytu czasu. średnica tarczy min.41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 Zegar z magnesami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uży zegar demonstracyjny, wyposażony w magnesy, dzięki czemu może być umieszczany na tabli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synchronizowane wskazów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Śr. 41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lety/żaluzj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szt. rolety granatowe zaciemniające wolnowiszące z białym aluminiowym wykończeniem, ze sznurkiem standardowym. Wymiary: co najmniej 190cm x 200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ble segmentowe z zamykanymi półkam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TEMAT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ółka podwiesza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ółka z bocznymi ścianami, wymiary: 150cm x 30cm x 36cm (szer., wys., gł.) Materiał: płyta wiórowa laminowana. Kolor: buk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kroskop z podłączeniem do komputer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 xml:space="preserve">Mikroskop </w:t>
            </w:r>
            <w:r>
              <w:rPr>
                <w:rFonts w:cs="Calibri"/>
                <w:sz w:val="20"/>
                <w:szCs w:val="20"/>
                <w:u w:val="single"/>
              </w:rPr>
              <w:t>z kamerą</w:t>
            </w:r>
            <w:r>
              <w:rPr>
                <w:rFonts w:cs="Calibri"/>
                <w:sz w:val="20"/>
                <w:szCs w:val="20"/>
              </w:rPr>
              <w:t xml:space="preserve"> USB. Mikroskop o parametrach minimalnych: powiększenie: 20x–1280x, okulary: 5x, 16x, średnic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arów: 19,5 mm, średnica tubusu: 23 mm, obiektywy: achromatyczne, 4x, 10x, 40x, powiększenie tubusu 1,0x –2,0x,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świetlenie LED, kamera VGA (640x480 pikseli) z kablem USB, oprogramowanie sterujące na płycie CD , oprogramowanie umożliwia prace z dowolnym systemem operacyjnym np. Windows XP / Vista / 7 / 8, stolik krzyżowy ze skalą milimetrową, oświetlenie górne i dolne z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ulacją natężenia, filtry podstolikowe barwne kontrastowe (koło filtrowe – kolory standardowe), zasilanie bateryjne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ajnik elektry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jnik elektryczny  o pojemności 1,7 l  i  2400 W z możliwością  regulacji  temperatury oraz z funkcją szybkiego podgrzewania, wyświetlacz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kroskop opty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kroskop optyczny (szkolne, stereoskopowe) Mikroskop wyposażony jest w cztery obiektywy: 4x, 10x, 40x oraz obiektyw immersyjny 100x, gwarantujący dużą rozdzielczość. Powiększenie od 40x do 1000x . Na wyposażeniu mikroskopu:  kondensor Abbego N.A. 1,25 z regulowaną przysłoną irysową i gniazdem ,oświetlenie diodowe LED wbudowany moduł zasilania akumulatorowego, możliwość pracy bez podłączenia do sieci elektrycznej , zasilacz DC 5V 1000 m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iśnieniomierz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omierz automatyczny naramienny.  Ciśnieniomierz zapamiętujący 1 dokonany pomiar (ostatni pomiar). Ciśnieniomierz zasilany przez 4 baterie AAA 1,5V (załączone w zestawie) lub przez zasilacz sieciow. Posiadający funkcję automatycznego wyłączania jeżeli pozostawiony jest w spoczynku. Wyświetlacz: cyfrowy, LCD ciekłokrystaliczny Metoda pomiarowa: oscylometryczn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śma miernicz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śma miernicza  30 m z rączk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iełka (przykrywkowe, podstawkowe)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iełka podstawowe gotowe do użycia o standardowych wymiarach:, szlifowane. Zestaw składa się min. z 50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iełka nakrywkowe gotowe do użycia o standardowych wymiarach:. Zestaw składa się min. z 100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lewki różnej wielkośc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ewki różnej wielkości komplety 6 zlewek szklanych  o różnej pojemności: 2 x 50 ml, 2 x 100 ml, 2 x 250 ml, szklan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lindry miarowe - zestaw - 4 sz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lindry miarowe kl. B ze szklaną stopką sześciokątną, pojemność 1000ml, wysokość 430 mm, szklany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linder miarowy kl. B ze szklaną stopką sześciokątną, pojemność 100 ml, szklan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rmometr laboratoryj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ometr laboratoryjny cyfrowy o kompaktowych rozmiarach. Z czujnikiem ze stali nierdzewnej. Wyposażony w osłonkę na sondę z tworzywa sztucznego. Posiadający  wyświetlacz LCD i wychylny czujnik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ęsety (długie i krótkie)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ęsety (długie i krótkie) ze stali nierdzewnej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del szkieletu człowie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 szkieletu człowieka ruchomy, na statywie, z wyjmowanymi elementa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IOLOGI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dele serc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dele serca,  3 częściowy z opisem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lnik gazowy typu turystycznego/palnik spirytusow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lnik gazowy typu turystycznego/palnik spirytusowy, komplet (3w1): palnik alkoholowy 150 ml, szklany, z knotem oraz dopasowanym, stabilnym stojakiem z siatką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ty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tatyw  z łącznikiem, łapą uniwersalną oraz dwoma pierścieniami o różnych średnicach (z łącznikiem). Wysokość min. 50cm. Statyw w jego skład wchodzą: podstawa statywu z prętem, łapa uniwersalna, łącznik oraz dwa pierścienie z łącznikami o różnych średnicach oraz dodatkowo najbardziej potrzebne przyrządy laboratoryjne: łapa do probówek, stojak do probówek, pęseta, szczypce laboratoryjn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aga laboratoryj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laboratoryjna z dokładnością do 0,1g (do 1kg) 220 V.  Wyposażona w wewnętrzny akumulator. RS 232 oraz podświetlany wyświetlacz LCD, gwarantujący czytelność wyni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bówk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ówki ze szkła borokrzemianowego, o wymiarach 16 x 150 mm, 50 szt w zestawi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gietk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gietki szklane, 15 mm, 10 szt. w opakowaniu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ibuł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aboratoryjn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ibuła jakościowa miękka o wymiarach: min.58 x 58 mm – 100 arkuszy. Papier filtracyjny, gładki lub porowaty. Typ 3 m/N - parametry: - gramatura: 65 g/m², - szybkość filtracji: 30 s, - wytrzymałość na przedarcie (mokry): ≥30 kPa.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ączki laboratoryjn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krągłe, podstawowe. Pakowane po 100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HEM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dczynniki, chemikal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metale, niemetale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lenki, wodorotlen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wasy, sole, wskaźni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lkohole, biał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ukry, inne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ietrwałe, zużywaln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dczynniki, chemikal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metale, niemetale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lenki, wodorotlen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wasy, sole, wskaźniki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lkohole, białka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ukry, inne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ietrwałe, zużywaln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del do budowania cząsteczek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 do budowania cząsteczek , zestaw pozwala budować struktury chemiczne. W zestawie znajdują się modele wielu pierwiastków oraz 2 rodzaje łączników symbolizujących wiązania (m.in. pojedyncze kowalencyjne, podwójne, potrójne, koordynacyjne i jonowe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EM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kład okresowy – plansz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okresowy – plansza, ścienna plansza szkolna przedstawiająca stronę chemiczną układu okresowego pierwiastków. Zawierająca opis każdego pierwiastka. Rozmiar planszy min. 120cmx160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GRAF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a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miarowy kompas na mapę. Przezroczysta podstawa. Dwukolorowa igła magnetyczna. Dwie linijki do różnych skal map oraz dwa rodzaje linijek wyskalowanych w metrach i w calach. Uchylne lusterko. Kompas posiada szkiełko powiększające oraz fluorescencyjne punkty namiarowe na tarczy. W komplecie sznurek do noszenia na szy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GRAF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pa ścienna Europy: ogólnogeografi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pa ścienna ogólnogeograficzna Europy laminowana z możliwością pisania i ścierania zaznaczonych elementów. Mapa zawiera:  ukształtowanie powierzchni kontynentu, rozmieszczenie obiektów hydrograficznych, położenie najważniejszych miejscowości, linii kolejowych i dróg, przebieg granic państw i kontynentów. Skala 1:10 mln. wielkość mapy co najmniej 190cm.x140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GRAF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pa ścienna Europy: polit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pa ścienna polityczna Europy, laminowana z możliwością pisania i ścierania zaznaczonych elementów;  zawierająca podział polityczny Europy. Skala  1:7 mln., wielkość mapy co najmniej 190cm.x140cm. 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OGRAFI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pa topograficzne najbliższej okolic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an miasta Ełk - druk miękki, skala do 1:20000,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ZYK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uwmiar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miarka. Suwmiarka stalowa, precyzyjna elektroniczna. Wyświetlacz ciekłokrystaliczn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ZYK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zolowane przewod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estaw min.20 sztuk izolowanych przewodów do budowy obwodów elektrycznych z zaciskami krokodylkowy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ZYK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arówki z oprawką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Żarówki z oprawką przystosowane do napięcia kilku woltów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ZYK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iężark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estaw odważników metalowych z haczykami - 11 sztuk. Łączna masa 500g. Zawartość zestawu: 1x 200g, 2x 100g,1x50g,1x20g,2x10g,1x5g,2x2g,1x1g. W pudełku z tworzywa sztucznego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IZYKA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urka do demonstracji zjawiska konwekcj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rka do demonstracji zjawiska konwekcji. Pomoc dydaktyczna w kształcie wygiętej prostokątnej rurki szklanej z wlewem od góry, za pomocą której można demonstrować efektownie zjawisko konwekcji w cieczach. Ze statywem(podstawką) do zawieszenia. Wymiary: min. 20x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ZYKA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ty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yw laboratoryjny uniwersalny: podstawa statywu z prętem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Łącznik mocowania uchwytów statywu laboratoryjnego, metalowy  - 5sz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chwyt do kolb mały statywu laboratoryjnego, metalowy  - 1szt Uchwyt do kolb duży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chwyt do chłodnic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chwyt do biuret podwójny statywu laboratoryjnego, metalowy  - 1sz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erścień otwarty 60mm statywu laboratoryjnego, metalowy - 1sz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erścień do kolb 90mm statywu laboratoryjnego, metalowy - 1szt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 TYM VA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NA NE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/>
      </w:pPr>
      <w:r>
        <w:rPr>
          <w:rFonts w:cs="Arial"/>
          <w:bCs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3:00Z</dcterms:created>
  <dc:creator>Admin</dc:creator>
  <dc:description/>
  <cp:keywords/>
  <dc:language>en-US</dc:language>
  <cp:lastModifiedBy>.</cp:lastModifiedBy>
  <cp:lastPrinted>2017-09-08T11:24:00Z</cp:lastPrinted>
  <dcterms:modified xsi:type="dcterms:W3CDTF">2017-10-20T08:27:00Z</dcterms:modified>
  <cp:revision>3</cp:revision>
  <dc:subject/>
  <dc:title/>
</cp:coreProperties>
</file>