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łk,………………....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data) 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</w:t>
      </w:r>
      <w:r>
        <w:rPr/>
        <w:t>..……………………….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  <w:szCs w:val="16"/>
        </w:rPr>
        <w:t>(imię i nazwisk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</w:t>
      </w:r>
      <w:r>
        <w:rPr/>
        <w:t>..………………………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adre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</w:t>
      </w:r>
      <w:r>
        <w:rPr/>
        <w:t>..………………………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(nr telefonu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 Gminy w Ełku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adeusza Kościuszki 28A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5400" w:hanging="0"/>
        <w:rPr/>
      </w:pPr>
      <w:r>
        <w:rPr>
          <w:b/>
          <w:sz w:val="22"/>
          <w:szCs w:val="22"/>
        </w:rPr>
        <w:t>19 – 300 Ełk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zorganizowanie stanowiska pracy w celu odbycia stażu/wolontariatu/prakty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wracam się z prośbą o umożliwienie mi odbycia ……………………………….....* </w:t>
        <w:br/>
        <w:t>w Urzędzie Gminy w Ełku w Wydziale ………………………………………………………………</w:t>
      </w:r>
    </w:p>
    <w:p>
      <w:pPr>
        <w:pStyle w:val="Heading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stanowisku ……………………………………………. 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sz w:val="24"/>
          <w:szCs w:val="24"/>
        </w:rPr>
        <w:t>Wykształcenie kandydata/nazwa zawodu:</w:t>
      </w:r>
    </w:p>
    <w:p>
      <w:pPr>
        <w:pStyle w:val="Heading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Data urodzenia: ……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4"/>
          <w:szCs w:val="24"/>
        </w:rPr>
        <w:t>Predyspozycje zdrowotn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Rejestracja w Powiatowym Biurze Pracy w Ełku*</w:t>
      </w:r>
      <w:r>
        <w:rPr>
          <w:b/>
          <w:sz w:val="24"/>
          <w:szCs w:val="24"/>
        </w:rPr>
        <w:t>*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[   ] TA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[   ] NI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jestem świadomy, iż złożenie wniosku  nie jest podstawą do przyjęcia </w:t>
        <w:br/>
        <w:t xml:space="preserve">na staż. Podstawą rozpoczęcia stażu jest zawarta umowa o odbywaniu stażu podpisana </w:t>
        <w:br/>
        <w:t>przez Wójta Gminy Ełk i Powiatowy Urząd Pracy w Eł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podpis wnioskodawcy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* </w:t>
      </w:r>
      <w:r>
        <w:rPr>
          <w:sz w:val="18"/>
          <w:szCs w:val="18"/>
        </w:rPr>
        <w:t>Proszę wpisać jedna właściwą formę</w:t>
      </w:r>
      <w:r>
        <w:rPr>
          <w:sz w:val="24"/>
          <w:szCs w:val="24"/>
        </w:rPr>
        <w:t xml:space="preserve">: </w:t>
      </w:r>
      <w:r>
        <w:rPr>
          <w:sz w:val="18"/>
          <w:szCs w:val="18"/>
        </w:rPr>
        <w:t>stażu ,wolontariatu lub praktyk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**</w:t>
      </w:r>
      <w:r>
        <w:rPr>
          <w:sz w:val="18"/>
          <w:szCs w:val="18"/>
        </w:rPr>
        <w:t xml:space="preserve">Proszę wstawić </w:t>
      </w:r>
      <w:r>
        <w:rPr>
          <w:rFonts w:cs="Arial" w:ascii="Arial" w:hAnsi="Arial"/>
          <w:sz w:val="18"/>
          <w:szCs w:val="18"/>
        </w:rPr>
        <w:t xml:space="preserve">x  </w:t>
      </w:r>
      <w:r>
        <w:rPr>
          <w:sz w:val="18"/>
          <w:szCs w:val="18"/>
        </w:rPr>
        <w:t>przy właściwej odpowiedzi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-426" w:right="-142" w:hanging="0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8730</wp:posOffset>
          </wp:positionH>
          <wp:positionV relativeFrom="paragraph">
            <wp:posOffset>1576705</wp:posOffset>
          </wp:positionV>
          <wp:extent cx="847725" cy="4572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51" t="-2222" r="-1351" b="-2222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8730</wp:posOffset>
          </wp:positionH>
          <wp:positionV relativeFrom="paragraph">
            <wp:posOffset>1576705</wp:posOffset>
          </wp:positionV>
          <wp:extent cx="847725" cy="4572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51" t="-2222" r="-1351" b="-2222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38730</wp:posOffset>
          </wp:positionH>
          <wp:positionV relativeFrom="paragraph">
            <wp:posOffset>1576705</wp:posOffset>
          </wp:positionV>
          <wp:extent cx="847725" cy="457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51" t="-2222" r="-1351" b="-2222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38730</wp:posOffset>
          </wp:positionH>
          <wp:positionV relativeFrom="paragraph">
            <wp:posOffset>1576705</wp:posOffset>
          </wp:positionV>
          <wp:extent cx="847725" cy="457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1351" t="-2222" r="-1351" b="-2222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9" w:leader="none"/>
        <w:tab w:val="left" w:pos="6615" w:leader="none"/>
        <w:tab w:val="right" w:pos="9072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06:00Z</dcterms:created>
  <dc:creator>Krystian Zacharski</dc:creator>
  <dc:description/>
  <cp:keywords/>
  <dc:language>en-US</dc:language>
  <cp:lastModifiedBy>.</cp:lastModifiedBy>
  <cp:lastPrinted>2019-03-06T11:23:00Z</cp:lastPrinted>
  <dcterms:modified xsi:type="dcterms:W3CDTF">2019-03-06T10:24:00Z</dcterms:modified>
  <cp:revision>4</cp:revision>
  <dc:subject/>
  <dc:title>………………………</dc:title>
</cp:coreProperties>
</file>