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NIO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udzielenie Patronatu Honorowego Wójta Gminy Eł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55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rganizator – wnioskodawca</w:t>
              <w:br/>
            </w:r>
            <w:r>
              <w:rPr>
                <w:sz w:val="20"/>
              </w:rPr>
              <w:t>(W przypadku, gdy w organizacji przedsięwzięcia bierze udział więcej niż jeden podmiot, należy je wymienić oraz wskazać organizatora głównego)</w:t>
            </w:r>
          </w:p>
        </w:tc>
      </w:tr>
      <w:tr>
        <w:trPr>
          <w:trHeight w:val="5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dres wnioskodaw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el.</w:t>
              <w:b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  <w:b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soba odpowiedzialna za kontakt z Urzędem Gminy Ełk</w:t>
            </w:r>
            <w:r>
              <w:rPr/>
              <w:br/>
            </w:r>
            <w:r>
              <w:rPr>
                <w:sz w:val="20"/>
              </w:rPr>
              <w:t>(imię i nazwisko, tel. kontaktowy, e-mail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)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Typ organizatora </w:t>
            </w:r>
            <w:r>
              <w:rPr>
                <w:sz w:val="20"/>
              </w:rPr>
              <w:t>(zaznaczyć odpowiednie „x”):</w:t>
            </w:r>
            <w:r>
              <w:rPr/>
              <w:br/>
            </w:r>
            <w:r>
              <w:rPr>
                <w:rFonts w:eastAsia="Wingdings 2" w:cs="Wingdings 2" w:ascii="Wingdings 2" w:hAnsi="Wingdings 2"/>
                <w:color w:val="000000"/>
              </w:rPr>
              <w:t></w:t>
            </w:r>
            <w:r>
              <w:rPr/>
              <w:t xml:space="preserve"> jednostka organizacyjna                                 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osoba prywatna</w:t>
              <w:br/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organizacja społeczna, pozarządowa             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inne</w:t>
              <w:br/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firma komercyj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rPr/>
            </w:pPr>
            <w:r>
              <w:rPr/>
              <w:t>Przedsięwzięc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ermin</w:t>
              <w:b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iejsce</w:t>
              <w:b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zy przedsięwzięcie jest organizowane cyklicznie?</w:t>
              <w:br/>
            </w:r>
            <w:r>
              <w:rPr>
                <w:sz w:val="20"/>
              </w:rPr>
              <w:t>(zaznaczyć odpowiednie „x”)</w:t>
            </w:r>
            <w:r>
              <w:rPr/>
              <w:br/>
              <w:t>Jeżeli tak, to od kiedy?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</w:t>
            </w:r>
            <w:r>
              <w:rPr/>
              <w:t xml:space="preserve">TAK   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 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żeli impreza jest cykliczna, jakimi patronatami były objęte poprzednie edycje?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źródła finansowania</w:t>
              <w:br/>
            </w:r>
            <w:r>
              <w:rPr>
                <w:sz w:val="20"/>
              </w:rPr>
              <w:t>(zaznaczyć odpowiednie „x”)</w:t>
              <w:br/>
              <w:br/>
              <w:br/>
              <w:br/>
              <w:b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</w:t>
            </w:r>
            <w:r>
              <w:rPr/>
              <w:t>środki własne</w:t>
              <w:br/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sponsorzy (jeżeli tak, wymienić):</w:t>
              <w:br/>
              <w:t xml:space="preserve">    .................................................................................</w:t>
              <w:br/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inne</w:t>
              <w:br/>
              <w:t xml:space="preserve">   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stępność</w:t>
              <w:br/>
            </w:r>
            <w:r>
              <w:rPr>
                <w:sz w:val="20"/>
              </w:rPr>
              <w:t>(zaznaczyć odpowiednie „x”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</w:t>
            </w:r>
            <w:r>
              <w:rPr/>
              <w:t>wstęp wolny</w:t>
              <w:br/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bilety</w:t>
              <w:br/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zaproszen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sięg</w:t>
              <w:br/>
            </w:r>
            <w:r>
              <w:rPr>
                <w:sz w:val="20"/>
              </w:rPr>
              <w:t>(zaznaczyć odpowiednie „x”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</w:t>
            </w:r>
            <w:r>
              <w:rPr/>
              <w:t>lokalny</w:t>
              <w:br/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regionalny</w:t>
              <w:br/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ogólnopolski</w:t>
              <w:br/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międzynarodow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widywana liczba uczestników</w:t>
              <w:br/>
            </w:r>
            <w:r>
              <w:rPr>
                <w:sz w:val="20"/>
              </w:rPr>
              <w:t>(określić ilość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k. 350 osób</w:t>
            </w:r>
          </w:p>
        </w:tc>
      </w:tr>
      <w:tr>
        <w:trPr>
          <w:trHeight w:val="6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atroni medialni</w:t>
              <w:b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zostali patroni honorowi</w:t>
              <w:b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zy patronat zaproponowano innym osobom/instytucjom?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śli „tak” to należy wymienić osoby/instytucje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krótkie uzasadnienie </w:t>
              <w:br/>
              <w:t>wniosku</w:t>
              <w:br/>
              <w:b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planowane sposoby promocji przedsięwzięcia</w:t>
              <w:br/>
              <w:b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cja zostanie umieszczona na stronie internetowej szkoły i plakatach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łączniki</w:t>
              <w:br/>
            </w:r>
            <w:r>
              <w:rPr>
                <w:sz w:val="20"/>
              </w:rPr>
              <w:t>(zaznaczyć odpowiednie „x”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</w:t>
            </w:r>
            <w:r>
              <w:rPr/>
              <w:t>program przedsięwzięcia</w:t>
              <w:br/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pismo przewodnie</w:t>
              <w:br/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 xml:space="preserve"> inne</w:t>
              <w:br/>
              <w:t xml:space="preserve">    ...............................................................................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nioskodawca zobowiązuje się podczas trwania imprezy do umieszczenia baneru Gminy Ełk w widocznym miejscu i wielokrotnym informowaniu o Honorowym Patronacie Wójta Gminy Ełk w materiałach promocyjnych organizator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dpis wnioskodawcy</w:t>
              <w:b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ata</w:t>
              <w:b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nia Wydziału Kultury, Promocji i Sportu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cyzja Wójta o objęciu patronatem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11:00Z</dcterms:created>
  <dc:creator>Kądziołka</dc:creator>
  <dc:description/>
  <cp:keywords/>
  <dc:language>en-US</dc:language>
  <cp:lastModifiedBy>Aneta</cp:lastModifiedBy>
  <cp:lastPrinted>2017-05-15T09:16:00Z</cp:lastPrinted>
  <dcterms:modified xsi:type="dcterms:W3CDTF">2018-05-08T13:33:00Z</dcterms:modified>
  <cp:revision>5</cp:revision>
  <dc:subject/>
  <dc:title>Załącznik do Zarządzenia</dc:title>
</cp:coreProperties>
</file>