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Miejscowość i dat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ne wnioskod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Nazwa instytucji, ad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nr telefonu i fa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de-DE"/>
        </w:rPr>
        <w:t>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  <w:lang w:val="de-DE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de-DE"/>
        </w:rPr>
        <w:t>adres e-mail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Wójt Gminy Ełk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o wyrażenie zgody na używanie herbu Gminy Eł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Dane wnioskodawcy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wyrażenie zgody na używanie herbu Gminy Ełk w celu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Oświadczam, że zapoznałam/zapoznałem się z zasadami używania symboli Gminy Ełk,</w:t>
        <w:br/>
        <w:t>a ich wykorzystywanie nastąpi po uzyskaniu zgody Wójta Gminy Ełk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Podpis wnioskodawcy (pieczątka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>Wymagany załącznik:</w:t>
      </w:r>
      <w:r>
        <w:rPr>
          <w:rFonts w:cs="Times New Roman" w:ascii="Times New Roman" w:hAnsi="Times New Roman"/>
          <w:u w:val="single"/>
        </w:rPr>
        <w:t xml:space="preserve"> graficzny projekt wykorzystania herbu Gminy Ełk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55:00Z</dcterms:created>
  <dc:creator>.</dc:creator>
  <dc:description/>
  <cp:keywords/>
  <dc:language>en-US</dc:language>
  <cp:lastModifiedBy>Aneta</cp:lastModifiedBy>
  <cp:lastPrinted>2016-08-16T09:02:00Z</cp:lastPrinted>
  <dcterms:modified xsi:type="dcterms:W3CDTF">2019-02-19T11:06:00Z</dcterms:modified>
  <cp:revision>9</cp:revision>
  <dc:subject/>
  <dc:title/>
</cp:coreProperties>
</file>